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>ИЗВЕЩЕНИЕ №43</w:t>
      </w:r>
      <w:r>
        <w:rPr>
          <w:b/>
          <w:color w:val="FF0000"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от «20» мая 2008 г. О ПРОВЕДЕНИИ ЗАПРОСА КОТИРОВОК  </w:t>
      </w:r>
    </w:p>
    <w:p>
      <w:pPr>
        <w:pStyle w:val="TextBody"/>
        <w:rPr/>
      </w:pPr>
      <w:r>
        <w:rPr/>
        <w:t>на выполнение работ по содержанию, текущему ремонту и обслуживанию насосных станций</w:t>
      </w:r>
    </w:p>
    <w:p>
      <w:pPr>
        <w:pStyle w:val="TextBody"/>
        <w:rPr/>
      </w:pPr>
      <w:r>
        <w:rPr/>
        <w:t>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Администрация Дзержинского района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614990 г. Пермь, ул. Ленина, 85, кабинет № 29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/>
      </w:pPr>
      <w:r>
        <w:rPr>
          <w:sz w:val="20"/>
          <w:szCs w:val="20"/>
        </w:rPr>
        <w:t>факс: (342) 246 66 77, тел. 246 59 14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>
          <w:sz w:val="20"/>
          <w:szCs w:val="20"/>
          <w:lang w:val="en-US"/>
        </w:rPr>
        <w:t>admdzer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permregion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ветственный исполнитель                                         Иванов Николай Александрович (тел. 246-55-42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редусматривает осуществить                                     за счет  средств муниципального бюджет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закупку следующих работ способом запроса котировок:  выполнение работ по содержанию, текущему ремонту и обслуживанию насосных станций, в соответствии с характеристиками, указанными в приложении № 2 к извещению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выполнения работ: г. Пермь, Дзержинский район: ул. Есенина, 9а, ул. Мильчакова, 33, ул. Рабочая, 23, ул. Кронштадская, 12. </w:t>
      </w:r>
    </w:p>
    <w:p>
      <w:pPr>
        <w:pStyle w:val="Normal"/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Сроки выполнения работ: с момента подписания муниципального контракта по 30.09.2008 г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Максимальная цена контракта:  500000 руб. (пятьсот тысяч рублей)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rPr/>
      </w:pPr>
      <w:r>
        <w:rPr/>
        <w:t>Оплата выполненных работ будет произведена безналичным перечислением  денежных средств  в течение 10 банковских дней с момента выполнения работ, путем перечисления денежных средств на р/счет Подрядчика, согласно предоставленному акту приемки-сдачи выполненных работ (форма КС -2), справки о стоимости выполненных работ и затрат (форма КС-3),  счет-фактуры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выполнении указанных работ, просим представить котировочную заявку по форме согласно приложению № 1 по факсу, электронной почте, или курьером  по вышеуказанному адресу </w:t>
      </w:r>
      <w:r>
        <w:rPr>
          <w:b/>
          <w:sz w:val="20"/>
          <w:szCs w:val="20"/>
        </w:rPr>
        <w:t xml:space="preserve">до 18-00 часов  « 29  » мая     2008г. 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20"/>
          <w:szCs w:val="20"/>
        </w:rPr>
        <w:t>Цена контракта  должна  быть указана  с учетом следующих расходов: на страхование, уплату налогов, таможенных пошлин, сборов и других обязательных платежей.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5 дней с даты подписания протокола рассмотрения и оценки котировочных заявок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ект муниципального контракта прилагаетс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Глава администрации      __________________________                                                                Нохрин И.Б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</w:t>
      </w:r>
      <w:r>
        <w:rPr>
          <w:sz w:val="16"/>
          <w:szCs w:val="16"/>
        </w:rPr>
        <w:t>М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color w:val="FF0000"/>
      <w:sz w:val="20"/>
      <w:szCs w:val="20"/>
    </w:rPr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11:37:00Z</dcterms:created>
  <dc:creator>Новоселова ИВ</dc:creator>
  <dc:description/>
  <cp:keywords/>
  <dc:language>en-US</dc:language>
  <cp:lastModifiedBy>FIN-2</cp:lastModifiedBy>
  <cp:lastPrinted>2008-05-16T16:55:00Z</cp:lastPrinted>
  <dcterms:modified xsi:type="dcterms:W3CDTF">2008-05-20T03:15:00Z</dcterms:modified>
  <cp:revision>18</cp:revision>
  <dc:subject/>
  <dc:title>ИЗВЕЩЕНИЕ №19    от « 16 » мая  2007г</dc:title>
</cp:coreProperties>
</file>