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3 от «20» ма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, текущему ремонту и обслуживанию насосных стан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Сроки выполнения работ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дписания муниципального контракта по 30.09.2008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Место выполнения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, Дзержинский район: ул.Есенина, 9а,  ул.Мильчакова, 33, ул.Рабочая, 23, ул.Кронштадтская,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Характеристики и объем выполняемых рабо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одержание и текущий ремонт (включая устранение аварийных ситуаций)   насосных  станций  в количестве  4  шту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танции осуществляется в круглосуточном режим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рабочее давление в сети не менее 2,5  атмосфер для нужд  на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учет расхода электроэнергии ежемесячн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 насосной  станции  должен знать устройство и принцип работы  обслуживаемой  насосной станц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5:00Z</dcterms:created>
  <dc:creator>Собянина ТЯ</dc:creator>
  <dc:description/>
  <cp:keywords/>
  <dc:language>en-US</dc:language>
  <cp:lastModifiedBy>FIN-2</cp:lastModifiedBy>
  <cp:lastPrinted>2008-05-14T08:47:00Z</cp:lastPrinted>
  <dcterms:modified xsi:type="dcterms:W3CDTF">2008-05-19T10:41:00Z</dcterms:modified>
  <cp:revision>12</cp:revision>
  <dc:subject/>
  <dc:title>Техническое задание </dc:title>
</cp:coreProperties>
</file>