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44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от «20» мая 2008 г. О ПРОВЕДЕНИИ ЗАПРОСА КОТИРОВОК  </w:t>
      </w:r>
    </w:p>
    <w:p>
      <w:pPr>
        <w:pStyle w:val="TextBody"/>
        <w:rPr/>
      </w:pPr>
      <w:r>
        <w:rPr/>
        <w:t>на выполнение работ по гидравлическим испытаниям бесхозяйных сетей теплоснабжения 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                                        Иванов Николай Александрович (тел. 246-55-4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закупку следующих работ способом запроса котировок: выполнение работ по гидравлическим испытаниям бесхозяйных сетей теплоснабжения,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есто выполнения работ: г. Пермь, Дзержинский район - согласно  приложению №2 к извещению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с момента подписания муниципального контракта по 01.09.2008 г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200000 руб. (двести тысяч рублей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/>
        <w:t>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приемки-сдачи выполненных работ (форма КС -2), справки о стоимости выполненных работ и затрат (форма КС-3),  счет-фактуры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26  » мая 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37:00Z</dcterms:created>
  <dc:creator>Новоселова ИВ</dc:creator>
  <dc:description/>
  <cp:keywords/>
  <dc:language>en-US</dc:language>
  <cp:lastModifiedBy>FIN-2</cp:lastModifiedBy>
  <cp:lastPrinted>2008-05-16T16:55:00Z</cp:lastPrinted>
  <dcterms:modified xsi:type="dcterms:W3CDTF">2008-05-20T03:15:00Z</dcterms:modified>
  <cp:revision>20</cp:revision>
  <dc:subject/>
  <dc:title>ИЗВЕЩЕНИЕ №19    от « 16 » мая  2007г</dc:title>
</cp:coreProperties>
</file>