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4 от «20» ма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гидравлическим испытаниям бесхозяйных сетей тепл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Сроки выполнения работ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дписания муниципального контракта по 01.09. 2008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Место выполнения рабо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рмь, Дзержинский рай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Характеристики и объем выполняем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кущий ремонт и гидравлические испытания тепловых сетей, запорной арматуры  (1 раз в год),  не  позднее  01.09.2008г. ( 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Гарантийный срок служб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тей теплоснабжения после приемки работ в течение отопительного сез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ти бесхозяйных сетей тепл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56"/>
        <w:gridCol w:w="1815"/>
        <w:gridCol w:w="13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п.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 от ЦТП до жилого дома Докучаева, 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ортировочная,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,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13/Машинис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15/Машинис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одская, 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шинской,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4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 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0/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0/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0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 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нинцев, 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 4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, 32 ит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 33 ит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 4 ит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, 24 от ТК 51-13 до ТК 51-13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84а от ТК 57-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юхера, 7а </w:t>
            </w:r>
          </w:p>
          <w:p>
            <w:pPr>
              <w:pStyle w:val="Normal"/>
              <w:rPr/>
            </w:pPr>
            <w:r>
              <w:rPr/>
              <w:t>от ТК 57-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 18, 20</w:t>
            </w:r>
          </w:p>
          <w:p>
            <w:pPr>
              <w:pStyle w:val="Normal"/>
              <w:rPr/>
            </w:pPr>
            <w:r>
              <w:rPr/>
              <w:t>ТК  184-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кинцев, 4а ТК 184-10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, 25  ТК 579-29 до ТК 579-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131  от ТК 576-1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583-1а до ЦТП Крисанова, 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583 до ЦТП 46 Коммунистическ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587-3 до Орджоникидзе, 1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579-19 до Толмачева, 32 бойлерная</w:t>
            </w:r>
          </w:p>
          <w:p>
            <w:pPr>
              <w:pStyle w:val="Normal"/>
              <w:rPr/>
            </w:pPr>
            <w:r>
              <w:rPr/>
              <w:t>Толмачева, 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/д пр. Парковый, 10/4 </w:t>
            </w:r>
          </w:p>
          <w:p>
            <w:pPr>
              <w:pStyle w:val="Normal"/>
              <w:rPr/>
            </w:pPr>
            <w:r>
              <w:rPr/>
              <w:t>до ж/д ул. Подлесная, 7/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/д ул. Куфонина, 16 </w:t>
            </w:r>
          </w:p>
          <w:p>
            <w:pPr>
              <w:pStyle w:val="Normal"/>
              <w:rPr/>
            </w:pPr>
            <w:r>
              <w:rPr/>
              <w:t>до поликлиники ул. Куфонина, 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*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 100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ул. Машинистов, 49</w:t>
            </w:r>
          </w:p>
          <w:p>
            <w:pPr>
              <w:pStyle w:val="Normal"/>
              <w:tabs>
                <w:tab w:val="clear" w:pos="708"/>
                <w:tab w:val="right" w:pos="5540" w:leader="none"/>
              </w:tabs>
              <w:rPr/>
            </w:pPr>
            <w:r>
              <w:rPr/>
              <w:t>до ж/д ул. Машинистов, 49/9</w:t>
              <w:tab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9*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 109-5 до ж/д Вильвенская, 13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*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 109-6 до ж/д Вильвенская,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*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15 до ж/д19 по ул. Желяб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21 до ж/д 19 по ул. Челюскин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19 до ж/д 17 по ул. Челюскин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17 до ж/д 15 по ул. Челюскин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 15 до ж/д 13 по ул. Челюскин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2:00Z</dcterms:created>
  <dc:creator>Собянина ТЯ</dc:creator>
  <dc:description/>
  <cp:keywords/>
  <dc:language>en-US</dc:language>
  <cp:lastModifiedBy>FIN-2</cp:lastModifiedBy>
  <cp:lastPrinted>2008-05-14T10:55:00Z</cp:lastPrinted>
  <dcterms:modified xsi:type="dcterms:W3CDTF">2008-05-19T11:18:00Z</dcterms:modified>
  <cp:revision>3</cp:revision>
  <dc:subject/>
  <dc:title>Техническое задание </dc:title>
</cp:coreProperties>
</file>