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гласованно:</w:t>
        <w:tab/>
        <w:tab/>
        <w:tab/>
        <w:tab/>
        <w:t>Утверждаю</w:t>
      </w:r>
    </w:p>
    <w:p>
      <w:pPr>
        <w:pStyle w:val="Normal"/>
        <w:rPr/>
      </w:pPr>
      <w:r>
        <w:rPr/>
        <w:t>_________________/______________/</w:t>
        <w:tab/>
        <w:tab/>
        <w:t>______________/_________________/</w:t>
      </w:r>
    </w:p>
    <w:p>
      <w:pPr>
        <w:pStyle w:val="Normal"/>
        <w:rPr/>
      </w:pPr>
      <w:r>
        <w:rPr/>
        <w:t>«____»___________________2008 г.</w:t>
        <w:tab/>
        <w:tab/>
        <w:t>«___»____________________2008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общестроительные работ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 МОУ «Средняя общеобразовательная школа № 65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 углубленным изучением английского языка» г.Перм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"/>
        <w:gridCol w:w="5017"/>
        <w:gridCol w:w="2701"/>
        <w:gridCol w:w="1723"/>
      </w:tblGrid>
      <w:tr>
        <w:trPr/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.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5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Устройство перегородок с обшивкой фанерой с двух сторон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0 кв.м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  <w:tc>
          <w:tcPr>
            <w:tcW w:w="5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Улучшенная окраска масляными составами стен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0 кв.м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  <w:tc>
          <w:tcPr>
            <w:tcW w:w="5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Установка блоков в наружных дверных проемах до 3 кв.м.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0 кв.м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5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Улучшенная окраска масляными составами по дереву: заполнение дверных проемов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0 кв.м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,624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  <w:tc>
          <w:tcPr>
            <w:tcW w:w="5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Очистка вручную поверхности фасадов от красок с земли и лесов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0 кв.м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</w:t>
            </w:r>
          </w:p>
        </w:tc>
        <w:tc>
          <w:tcPr>
            <w:tcW w:w="5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Сплошное выравнивание поверхности (однослойная штукатурка) из сухих смесей до 10 мм стен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0 кв.м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</w:t>
            </w:r>
          </w:p>
        </w:tc>
        <w:tc>
          <w:tcPr>
            <w:tcW w:w="5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Окраска ВД красками по штукатурке стен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0 кв.м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,8</w:t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4:39:45Z</dcterms:created>
  <dc:creator/>
  <dc:description/>
  <dc:language>en-US</dc:language>
  <cp:lastModifiedBy/>
  <cp:lastPrinted>2008-05-19T15:23:00Z</cp:lastPrinted>
  <dcterms:modified xsi:type="dcterms:W3CDTF">2008-05-19T09:23:07Z</dcterms:modified>
  <cp:revision>3</cp:revision>
  <dc:subject/>
  <dc:title/>
</cp:coreProperties>
</file>