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 xml:space="preserve">извещение и  документацию на проведение аукциона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казание услуг </w:t>
      </w:r>
      <w:r>
        <w:rPr>
          <w:b/>
          <w:sz w:val="28"/>
          <w:szCs w:val="28"/>
        </w:rPr>
        <w:t>«Техническое обслуживание средств копировальной и вычислительной техник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е и документацию о проведении  открытого аукциона  от 20.05.2008г. №132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 и документацию о проведении открытого аукциона </w:t>
      </w:r>
      <w:r>
        <w:rPr>
          <w:color w:val="000000"/>
          <w:sz w:val="28"/>
          <w:szCs w:val="28"/>
        </w:rPr>
        <w:t xml:space="preserve">на право </w:t>
      </w:r>
      <w:r>
        <w:rPr>
          <w:sz w:val="28"/>
          <w:szCs w:val="28"/>
        </w:rPr>
        <w:t>заключить муниципальный контракт на оказание услуг «Техническое обслуживание средств копировальной и вычислительной техник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132 А от 20.05.2008г. о проведении открытого  аукциона и документация об аукционе  размещены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0.05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35 от 16.05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 извещение по следующим пункт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9 «Размер обеспечения заявки на участие в конкурсе, срок и порядок внесения денежных средств, реквизиты» в части размеров процентов обеспечения читать:  «Обеспечение  заявки на участие в аукционе установлено  в размере 5% от начальной (максимальной) цены контракт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носятся в документацию на проведение аукцио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 разделе 18. «Обеспечение  заявки на участие в аукционе» в части размера обеспечения  заявки на участие в аукционе читать: «обеспечение  заявки на участие в аукционе  устанавливается в размере 5% от начальной (максимальной) цены контракта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1:00Z</dcterms:created>
  <dc:creator>Karpachevskaya</dc:creator>
  <dc:description/>
  <cp:keywords/>
  <dc:language>en-US</dc:language>
  <cp:lastModifiedBy>USER</cp:lastModifiedBy>
  <cp:lastPrinted>2008-05-20T13:10:00Z</cp:lastPrinted>
  <dcterms:modified xsi:type="dcterms:W3CDTF">2008-05-20T07:14:00Z</dcterms:modified>
  <cp:revision>13</cp:revision>
  <dc:subject/>
  <dc:title>СОГЛАСОВАНО</dc:title>
</cp:coreProperties>
</file>