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6 от 20 мая 2008 года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запросе котировок на оказание услуг  по организации и проведению городского массового мероприятия – акции «Молодость- жизнь», посвященной всемирному дню борьбы с наркоманией, направленной на формирование у учащихся ценностей здорового образа жизни и негативных установок по отношению к приему ПАВ, в рамках реализации мероприятий городской целевой программы «Профилактика алкоголизма, наркомании, токсикомании в городе Перми на 2007-2010 годы», в том числе разработка программы в проведения акции и согласование ее с заказчиком.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 по организации и проведению городского массового мероприятия – акции «Молодость- жизнь», посвященной всемирному дню борьбы с наркоманией, направленной на формирование у учащихся ценностей здорового образа жизни и негативных установок по отношению к приему ПАВ, в рамках реализации мероприятий городской целевой программы «Профилактика алкоголизма, наркомании, токсикомании в городе Перми на 2007-2010 годы», в том числе разработка программы в проведения акции и согласование ее с заказчиком.</w:t>
            </w:r>
          </w:p>
          <w:p>
            <w:pPr>
              <w:pStyle w:val="Normal"/>
              <w:rPr/>
            </w:pPr>
            <w:r>
              <w:rPr/>
              <w:t>Акция должна охватить активными формами работы не менее двухсот учащихся образовательных учреждений города, обучить не менее 10 волонтеров из числа студентов эффективным формам и методам работы с подростками по пропаганде здорового образа жизн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2008 года в соответствии с согласованной программой и предоставлением отчетности информации о проведении ак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ая цена муниципального контракта- 120000,00 (сто двадцать тысяч) рублей 00 копеек. </w:t>
            </w:r>
          </w:p>
          <w:p>
            <w:pPr>
              <w:pStyle w:val="Normal"/>
              <w:rPr/>
            </w:pPr>
            <w:r>
              <w:rPr/>
              <w:t>В цену заказ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 исполнением заказ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21 мая. 2008 года до 10 час. 00 мин 27 мая 2008 года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2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подписания муниципального контракта с победителем в проведении запроса котировок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ценки  и определения победител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соответствует всем требованиям, предусмотренным настоящим извещением и в которой указана наиболее низкая цена по сравнению с иными заявкам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54:00Z</dcterms:created>
  <dc:creator>Rodin</dc:creator>
  <dc:description/>
  <dc:language>en-US</dc:language>
  <cp:lastModifiedBy>Rodin</cp:lastModifiedBy>
  <cp:lastPrinted>2008-03-06T10:41:00Z</cp:lastPrinted>
  <dcterms:modified xsi:type="dcterms:W3CDTF">2008-05-19T11:54:00Z</dcterms:modified>
  <cp:revision>2</cp:revision>
  <dc:subject/>
  <dc:title>Извещение №     от ____________2008 года о проведении открытого конкурса</dc:title>
</cp:coreProperties>
</file>