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7 от 20 мая 2008 года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тет по культуре администрации города Перми объявляет и приглашает всех заинтересованных лиц принять участие в запросе котировок на изготовление и прокат в телевизионном эфире телепередач о событиях культуры в городе Перми в 2008 году.  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ния заказ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прокат в телевизионном эфире телепередач о событиях культуры в городе Перми в 2008 году.</w:t>
            </w:r>
          </w:p>
          <w:p>
            <w:pPr>
              <w:pStyle w:val="Normal"/>
              <w:rPr/>
            </w:pPr>
            <w:r>
              <w:rPr/>
              <w:t>Объем услуг:</w:t>
            </w:r>
          </w:p>
          <w:p>
            <w:pPr>
              <w:pStyle w:val="Normal"/>
              <w:rPr/>
            </w:pPr>
            <w:r>
              <w:rPr/>
              <w:t>- выход одной телепередачи в эфир не реже, чем 1 раз в две недели с повтором на следующее утро и в выходные дни;</w:t>
            </w:r>
          </w:p>
          <w:p>
            <w:pPr>
              <w:pStyle w:val="Normal"/>
              <w:rPr/>
            </w:pPr>
            <w:r>
              <w:rPr/>
              <w:t>- количество запланированных телепередач в цикле не менее 20 (двадцати);</w:t>
            </w:r>
          </w:p>
          <w:p>
            <w:pPr>
              <w:pStyle w:val="Normal"/>
              <w:rPr/>
            </w:pPr>
            <w:r>
              <w:rPr/>
              <w:t>- время показа одной телепередачи в цикле – 10 мину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ования к оказанию услуг:</w:t>
            </w:r>
          </w:p>
          <w:p>
            <w:pPr>
              <w:pStyle w:val="Normal"/>
              <w:rPr/>
            </w:pPr>
            <w:r>
              <w:rPr/>
              <w:t>- изготовление и прокат цикла телепередач в эфире с 16.06.2008 по 20. 12. 2008 г., в составе единого блока местных телепрограмм: в будние дни с 19 час. 00 мин до 21 час. 00 мин, с повтором на следующее утро и в ближайший выходной день;</w:t>
            </w:r>
          </w:p>
          <w:p>
            <w:pPr>
              <w:pStyle w:val="Normal"/>
              <w:rPr/>
            </w:pPr>
            <w:r>
              <w:rPr/>
              <w:t>- размещение информации о событиях, освещаемых в каждой телепередаче цикла, в Интернете;</w:t>
            </w:r>
          </w:p>
          <w:p>
            <w:pPr>
              <w:pStyle w:val="Normal"/>
              <w:rPr/>
            </w:pPr>
            <w:r>
              <w:rPr/>
              <w:t>- использование архивных видеоматериалов о культурных событиях города Перми в 2008 году;</w:t>
            </w:r>
          </w:p>
          <w:p>
            <w:pPr>
              <w:pStyle w:val="Normal"/>
              <w:rPr/>
            </w:pPr>
            <w:r>
              <w:rPr/>
              <w:t>- анонсирование телепередач цикла в эфире телеканала;</w:t>
            </w:r>
          </w:p>
          <w:p>
            <w:pPr>
              <w:pStyle w:val="Normal"/>
              <w:rPr/>
            </w:pPr>
            <w:r>
              <w:rPr/>
              <w:t>-все публичные упоминания, высказывания и иная информация о культурной программе должны содержать указание на организатора (Заказчика) – комитет по культуре администрации горда Перми;</w:t>
            </w:r>
          </w:p>
          <w:p>
            <w:pPr>
              <w:pStyle w:val="Normal"/>
              <w:rPr/>
            </w:pPr>
            <w:r>
              <w:rPr/>
              <w:t>-передача полного цикла передач и всех имущественных и авторских прав на него комитету по культуре администрации города Перми;</w:t>
            </w:r>
          </w:p>
          <w:p>
            <w:pPr>
              <w:pStyle w:val="Normal"/>
              <w:rPr/>
            </w:pPr>
            <w:r>
              <w:rPr/>
              <w:t>-согласование программ телепередач с комитетом по культуре администрации города Перми не менее, чем за пять дней до размещения в эфир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исполнения: с 16.06.2008 г.  по 20.12.2008 г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цена муниципального контракта- 500000,00 (пятьсот тысяч) рублей 00 копеек. </w:t>
            </w:r>
          </w:p>
          <w:p>
            <w:pPr>
              <w:pStyle w:val="Normal"/>
              <w:rPr/>
            </w:pPr>
            <w:r>
              <w:rPr/>
              <w:t>В цену заказа должны быть включены все расходы на перевозку, страхование, уплату таможенных пошлин, налогов, сборов, других обязательных платежей и других расходов, связанных с исполнением заказа (обеспечение транспортом, электроэнергией, оборудованием и др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финансово-экономический отдел Комитета по адресу 614000 г. Пермь, ул. Ленина, 27, (контактное лицо: Шаврина Ольга Александровна) телефон: 212-73-92, факс: 290-10-29, 290-10-33, 2124158, электронный адрес: </w:t>
            </w:r>
            <w:hyperlink r:id="rId2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21 мая. 2008 года до 10 час. 00 мин 30 мая 2008 года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:</w:t>
            </w:r>
          </w:p>
          <w:p>
            <w:pPr>
              <w:pStyle w:val="Normal"/>
              <w:jc w:val="both"/>
              <w:rPr/>
            </w:pPr>
            <w:r>
              <w:rPr/>
              <w:t>1. Авансовый расчет в размере 30% цены муниципального контракта в течение 10-ти банковских дней со дня подписа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ончательный расчет – после полного оказания услуг на основании акта приемки-передачи оказанных услуг в течение 2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 подписания муниципального контракта с победителем в проведении запроса котировок:</w:t>
            </w:r>
            <w:r>
              <w:rPr/>
              <w:t xml:space="preserve"> не ранее чем через пять дней и не позднее чем десять дней со дня размещения на официальном сайте администрации города Перми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ценки  и определения победител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соответствует всем требованиям, предусмотренным настоящим извещением и в которой указана наиболее низкая цена по сравнению с иными заявкам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комитета по культуре</w:t>
        <w:tab/>
        <w:tab/>
        <w:tab/>
        <w:tab/>
        <w:tab/>
        <w:t>Л.Н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4:00Z</dcterms:created>
  <dc:creator>Rodin</dc:creator>
  <dc:description/>
  <dc:language>en-US</dc:language>
  <cp:lastModifiedBy>Rodin</cp:lastModifiedBy>
  <cp:lastPrinted>2008-05-20T11:58:00Z</cp:lastPrinted>
  <dcterms:modified xsi:type="dcterms:W3CDTF">2008-05-20T06:18:00Z</dcterms:modified>
  <cp:revision>4</cp:revision>
  <dc:subject/>
  <dc:title>Извещение №     от ____________2008 года о проведении открытого конкурса</dc:title>
</cp:coreProperties>
</file>