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5 от 20.05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---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5 от 20.05.2008 г. о проведении запроса котировок на оказание услуг по организации и проведению физкультурно-оздоровительной работы по месту жительства в  Орджоникидзевском районе г. Перми, мы, нижеподписавшиеся, предлагаем оказать услуги по   организации и проведению физкультурно-оздоровительной работы по месту жительства в  Орджоникидзевском районе г. Перми: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, характеристики, объем услуг 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8-05-19T05:59:00Z</dcterms:modified>
  <cp:revision>21</cp:revision>
  <dc:subject/>
  <dc:title>Приложение  №1</dc:title>
</cp:coreProperties>
</file>