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 №35 от 20.05.2008</w:t>
      </w:r>
    </w:p>
    <w:p>
      <w:pPr>
        <w:pStyle w:val="Normal"/>
        <w:rPr/>
      </w:pPr>
      <w:r>
        <w:rPr>
          <w:u w:val="single"/>
        </w:rPr>
        <w:t>Программа</w:t>
      </w:r>
      <w:r>
        <w:rPr/>
        <w:t xml:space="preserve"> работы с детьми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12"/>
        <w:gridCol w:w="43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программы, знакомство с инструкторами, график мероприятий, </w:t>
            </w:r>
          </w:p>
          <w:p>
            <w:pPr>
              <w:pStyle w:val="Normal"/>
              <w:rPr/>
            </w:pPr>
            <w:r>
              <w:rPr/>
              <w:t>сдача нормативов по ОФ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тбо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портивные учреждения района (Фаворит, Темп, яхт-клуб, СЮТ, Радуг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ый турнир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 я атлетика, настольный теннис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ортивном празднике, посвященном Дню города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на свежем воздух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тбол, Футбо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ориентирование на местност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: шашки, дарт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тренажерного зала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на свежем воздух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тс, шашк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порта. Викторина</w:t>
            </w:r>
          </w:p>
          <w:p>
            <w:pPr>
              <w:pStyle w:val="Normal"/>
              <w:rPr/>
            </w:pPr>
            <w:r>
              <w:rPr/>
              <w:t>Настольный тенни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тренажерного зал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порта. Викторин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ориентирование на мест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портивному празднику, посвященному Дню  физкультур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спортивного досуга более 200 детей и подростков в летний период.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общего физического состояния детей и подрост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15:00Z</dcterms:created>
  <dc:creator>gohova</dc:creator>
  <dc:description/>
  <cp:keywords/>
  <dc:language>en-US</dc:language>
  <cp:lastModifiedBy>gohova</cp:lastModifiedBy>
  <dcterms:modified xsi:type="dcterms:W3CDTF">2008-05-20T04:15:00Z</dcterms:modified>
  <cp:revision>2</cp:revision>
  <dc:subject/>
  <dc:title/>
</cp:coreProperties>
</file>