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0"/>
          <w:szCs w:val="40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на выполнение работ по замене окон в здании муниципального дошкольного образовательного учреждения «Детский сад № 168» г. Пер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268"/>
        <w:gridCol w:w="212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иницы измер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мена ок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керамического одинарного полнотелого кирпича наружных стен простых при высоте этажа до 4 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 клад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более 2м2 (двухстворчатые), в том числе при наличии створок глухового остекле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ХВ профилей с площадью проема более 2м2 (двухстворчаты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оконные пластиковые с открывающими створками площадью более 2м2 с москитными сетк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ых досок ПВХ: в каменных стенах толщиной до 0,51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подоконные пластиковые Альта - профиль, длиной 6м шириной 600мм (Росс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обделок из листовой стали, поясков, сандриков, отливов, карнизов шириной до 0,4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 - известковым раствор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тремонтирова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и дверных откосов декоративным бумажно - слоистным пластиком или листами из синтетических материалов на к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блицов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тремонтирова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крашенной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6"/>
                <w:szCs w:val="36"/>
              </w:rPr>
              <w:t>Вывоз мус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. Прочие материалы, детали и конструк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- самосвалы грузоподъемностью до 10 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- час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5:21:00Z</dcterms:created>
  <dc:creator>***</dc:creator>
  <dc:description/>
  <dc:language>en-US</dc:language>
  <cp:lastModifiedBy>***</cp:lastModifiedBy>
  <cp:lastPrinted>2008-05-20T12:04:00Z</cp:lastPrinted>
  <dcterms:modified xsi:type="dcterms:W3CDTF">2008-05-20T08:21:00Z</dcterms:modified>
  <cp:revision>4</cp:revision>
  <dc:subject/>
  <dc:title>Исходящая корреспонденция 2006 года</dc:title>
</cp:coreProperties>
</file>