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</w:t>
      </w:r>
      <w:r>
        <w:rPr>
          <w:sz w:val="32"/>
        </w:rPr>
        <w:t xml:space="preserve">Приложение № 2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Техническое зад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на ремонт пищеблока и водомерного узла в здании муниципального дошкольного образовательного учреждения «Детский сад № 168» г. Перм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268"/>
        <w:gridCol w:w="226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№ </w:t>
            </w:r>
            <w:r>
              <w:rPr>
                <w:sz w:val="36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Раздел 1. Пищебл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нтаж санитарных приборов ван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ибо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моек на два отд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комплек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смесите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снования коэф-в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й коэффициент (МАТ*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ш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сители общие для ванн и умывальников с душевой сетк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на полиэтиленовых канализационных труб диаметром до 50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 трубопровода с фасонными част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оздушных разры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ибо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борка покрытий полов из керамических пли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покры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стяжек цементных толщиной 20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стяж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стяжек цементных на каждые 5мм изменения толщины стяжки добавлять или исключать к норме 11-01-011-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снования коэф-в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й коэффициент (ПЗ*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стяж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покры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трапов диаметром 100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комплек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поверхности облиц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расчищенной поверх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штукатурки внутренних стен по камню и бетону цементно-известковым раствором, площадью отдельных мест до 1м2 толщиной слоя до20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тремонтированной поверх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мм для последующей окраски или оклейки обоями сте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поверх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поверхности облиц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учшенная окраска масляными составами по штукатурке сте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крашиваемой поверх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расчищенной поверх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штукатурки потолков по камню и бетону цементно-известковым раствором, площадью отдельных мест до 1м2 толщиной слоя до 20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тремонтированной поверх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учшенная окраска масляными составами по штукатурке потол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крашиваемой поверх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на светильников с люминесцентными ламп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крашиваемой поверх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36"/>
              </w:rPr>
              <w:t>Раздел 2. Водомерный уз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на внутренних трубопроводов из стальных труб диаметром до 80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 трубопров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на внутренних трубопроводов из стальных труб диаметром до 65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 трубопров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на арматуры задвижек диаметром 50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зки в действующие внутренние сети трубопроводов отопления и водоснабжения диаметром 50м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снования коэф-в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й коэффициент (МАТ*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рез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бивка в кирпичных стенах отверстий круглых диаметром до 25мм при толщине стен до 25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нтаж водомерных узлов, поставляемых на место монтажа собранными в блоки, с обводной линией диаметром ввода до 65мм, диаметром водомера до 40м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снования коэф-в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й коэффициент (МАТ*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уз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одомерных узлов, поставляемых на место монтажа собранными в блоки, с обводной линией диаметром ввода до 65мм, диаметром водомера до 40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уз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счетчиков (водомеров) диаметром до 40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четчик (водомер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учшенная окраска масляными составами по дереву заполнений проемов двер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снования коэф-в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й коэффициент (ПЗ*2,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 окрашиваемой поверх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тремонтированной поверх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учшенная окраска масляными составами по штукатурке сте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крашиваемой поверх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36"/>
              </w:rPr>
              <w:t>Вывоз мус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очные работы при автомобильных перевозках. Прочие материалы, детали и конструк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т гру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и - самосвалы грузоподъемностью до 10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 - ча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2:19:00Z</dcterms:created>
  <dc:creator>***</dc:creator>
  <dc:description/>
  <cp:keywords/>
  <dc:language>en-US</dc:language>
  <cp:lastModifiedBy>СОК</cp:lastModifiedBy>
  <cp:lastPrinted>2008-05-20T11:53:00Z</cp:lastPrinted>
  <dcterms:modified xsi:type="dcterms:W3CDTF">2008-05-20T09:46:00Z</dcterms:modified>
  <cp:revision>6</cp:revision>
  <dc:subject/>
  <dc:title>Техническое задание</dc:title>
</cp:coreProperties>
</file>