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20.05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работ по замене окон в помещении МДОУ «Детский сад № 185» г. Перми по адресу: г. 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работ по замене окон в помещениях МДОУ «Детский сад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Требования к наличию лицензий, сертификатов и т. п. (если необходимы) в соответствии с действующим законодательством: для участия в запросе котировок необходимо предоставить копии лицензии на право соответствия данных работ, документ подтверждающий квалификацию работников, наличие в организации штатного работника по технике безопасности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30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 475000 рублей (четыреста семьдесят пять тысяч рублей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, электронной почте или курьером (при наличии доверенности) и локальную смету по вышеуказанному адресу до 14.00 часов местного времени  30 мая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03.06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cp:keywords/>
  <dc:language>en-US</dc:language>
  <cp:lastModifiedBy>СОК</cp:lastModifiedBy>
  <cp:lastPrinted>2008-05-19T11:26:00Z</cp:lastPrinted>
  <dcterms:modified xsi:type="dcterms:W3CDTF">2008-05-20T09:55:00Z</dcterms:modified>
  <cp:revision>28</cp:revision>
  <dc:subject/>
  <dc:title/>
</cp:coreProperties>
</file>