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  <w:br/>
        <w:t>к Извещению о проведении запроса котировок</w:t>
        <w:br/>
        <w:t xml:space="preserve"> № 1  от  20  мая 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br/>
        <w:t xml:space="preserve">на производство работ: </w:t>
      </w:r>
      <w:r>
        <w:rPr>
          <w:sz w:val="28"/>
          <w:szCs w:val="28"/>
        </w:rPr>
        <w:t>по замене окон в здании МДОУ «Детский сад № 185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284"/>
        <w:gridCol w:w="1620"/>
        <w:gridCol w:w="141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, 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оконных с подоконными дос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ХВ профили: 3-х камерных, поворотных (откидных, поворотно-откидных) с площадью проема более 2м2 3-х створчатые, в том числе при наличии створок глухого остек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оконные пластиковые 3-х створчатые с открывающимися створками площадью более 2м2, , в том числе при наличии створок глухого остек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оконных досок ПВХ в каменных стенах толщиной более 0,51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подоконные пластиковые альта-профиль длиной 6м, шириной 700мм (Россия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бделок из листовой стали, поясков, сандриков, отливов, карнизов, шириной до 0,4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откосов по готовому каркасу щитами-картинами из древесно-стружечных плит, облицованных слоистым пласт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  <w:br/>
              <w:t>облицовки ст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наружных прямолинейных откосов по камню и бетону цементно-известковым раствором с земли и лес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  <w:br/>
              <w:t>отремонтир. поверх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фасадов с лесов с подготовкой поверхности перхлорвинилов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  <w:br/>
              <w:t>окрашив. поверх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оскитных сет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 – самосвалами (работающими в не карьерах), расстояние перевозки 25 км класс груза 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. Мусор строительны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47" w:right="90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6:40:00Z</dcterms:created>
  <dc:creator>ДС 185</dc:creator>
  <dc:description/>
  <cp:keywords/>
  <dc:language>en-US</dc:language>
  <cp:lastModifiedBy>СОК</cp:lastModifiedBy>
  <cp:lastPrinted>2008-05-20T11:06:00Z</cp:lastPrinted>
  <dcterms:modified xsi:type="dcterms:W3CDTF">2008-05-20T09:55:00Z</dcterms:modified>
  <cp:revision>9</cp:revision>
  <dc:subject/>
  <dc:title/>
</cp:coreProperties>
</file>