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расходного материала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0.05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2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-  зав. аптекой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расходного материала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 xml:space="preserve">Костный цемент стандартной вязкости </w:t>
      </w:r>
      <w:r>
        <w:rPr>
          <w:color w:val="800000"/>
          <w:sz w:val="22"/>
          <w:szCs w:val="22"/>
          <w:lang w:val="en-US"/>
        </w:rPr>
        <w:t>CEMFIX</w:t>
      </w:r>
      <w:r>
        <w:rPr>
          <w:color w:val="800000"/>
          <w:sz w:val="22"/>
          <w:szCs w:val="22"/>
        </w:rPr>
        <w:t xml:space="preserve">-1 или эквивалент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№ </w:t>
      </w:r>
      <w:r>
        <w:rPr>
          <w:color w:val="993300"/>
          <w:sz w:val="22"/>
          <w:szCs w:val="22"/>
        </w:rPr>
        <w:t>55</w:t>
      </w:r>
      <w:r>
        <w:rPr>
          <w:color w:val="800000"/>
          <w:sz w:val="22"/>
          <w:szCs w:val="22"/>
        </w:rPr>
        <w:t xml:space="preserve"> от 12  мая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189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</w:t>
      </w:r>
      <w:r>
        <w:rPr>
          <w:color w:val="800000"/>
          <w:sz w:val="22"/>
          <w:szCs w:val="22"/>
        </w:rPr>
        <w:t xml:space="preserve">Костный цемент стандартной вязкости </w:t>
      </w:r>
      <w:r>
        <w:rPr>
          <w:color w:val="800000"/>
          <w:sz w:val="22"/>
          <w:szCs w:val="22"/>
          <w:lang w:val="en-US"/>
        </w:rPr>
        <w:t>CEMFIX</w:t>
      </w:r>
      <w:r>
        <w:rPr>
          <w:color w:val="800000"/>
          <w:sz w:val="22"/>
          <w:szCs w:val="22"/>
        </w:rPr>
        <w:t xml:space="preserve">-1 или эквивалент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15 уп. в течение 3 дней с момента подписания муниципального контракта; 15 уп. до 10 июня 2008г., 15 уп. до 10 июля 2008г., 15 уп. до 10 августа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авляемый  расходный материал должен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расходного материала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ки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Дельрус-М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81, г. Пермь, ул.Голева, 10« 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 ТриОме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22, г. Пермь, ул. Мира 11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6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ИП Верещагин В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14081, г. Пермь, ул. Плеханова, 70а-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7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) Отклонить котировочную заявку ООО «Дельрус-МТ» в соответствии с п.3 ст.47 Федерального Закона №94-ФЗ от 21.07.05., как не соответствующую техническому заданию      (объем растворителя больше требуемого)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выигравшей котировочную заявку ООО «ТриОмед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с ценой котировочной заявки 186000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ИП Верещагин В.Н.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с ценой котировочной заявки –  1872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08:00Z</dcterms:created>
  <dc:creator>Дом</dc:creator>
  <dc:description/>
  <cp:keywords/>
  <dc:language>en-US</dc:language>
  <cp:lastModifiedBy>Елена Юрьевна</cp:lastModifiedBy>
  <cp:lastPrinted>2008-05-20T12:26:00Z</cp:lastPrinted>
  <dcterms:modified xsi:type="dcterms:W3CDTF">2008-05-20T06:28:00Z</dcterms:modified>
  <cp:revision>6</cp:revision>
  <dc:subject/>
  <dc:title>Управление здравоохранения администрации города Перми</dc:title>
</cp:coreProperties>
</file>