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ИЗВЕЩЕНИЕ  № 60 от </w:t>
      </w:r>
      <w:r>
        <w:rPr>
          <w:rFonts w:cs="Arial" w:ascii="Arial" w:hAnsi="Arial"/>
          <w:b/>
          <w:color w:val="800000"/>
          <w:sz w:val="21"/>
          <w:szCs w:val="21"/>
        </w:rPr>
        <w:t>« 20 » мая  2008 г</w:t>
      </w:r>
      <w:r>
        <w:rPr>
          <w:rFonts w:cs="Arial" w:ascii="Arial" w:hAnsi="Arial"/>
          <w:b/>
          <w:sz w:val="21"/>
          <w:szCs w:val="21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 выполнение работ по текущему ремонту процедурной, пультовой, врачебной МУЗ МСЧ №9 им.М.А.Тверье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чик -  МУЗ МСЧ №9 им.М.А.Тверье, находящийся по адресу: 614990 г. Пермь, ул. Братьев Игнатовых, 2, телефон/факс: (342) 221-73-61  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sch9b@perm.raid.ru</w:t>
        </w:r>
      </w:hyperlink>
      <w:r>
        <w:rPr>
          <w:rFonts w:cs="Arial" w:ascii="Arial" w:hAnsi="Arial"/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в связи с размещением муниципального заказа на </w:t>
      </w:r>
      <w:r>
        <w:rPr>
          <w:rFonts w:cs="Arial" w:ascii="Arial" w:hAnsi="Arial"/>
          <w:sz w:val="21"/>
          <w:szCs w:val="21"/>
        </w:rPr>
        <w:t>выполнение работ по текущему ремонту процедурной пультовой врачебной  МУЗ МСЧ №9 им.М.А.Тверье</w:t>
      </w:r>
      <w:r>
        <w:rPr>
          <w:rFonts w:cs="Arial" w:ascii="Arial" w:hAnsi="Arial"/>
          <w:sz w:val="20"/>
          <w:szCs w:val="20"/>
        </w:rPr>
        <w:t>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ксимальная цена контракта:  </w:t>
      </w:r>
      <w:r>
        <w:rPr>
          <w:rFonts w:cs="Arial" w:ascii="Arial" w:hAnsi="Arial"/>
          <w:color w:val="800000"/>
          <w:sz w:val="20"/>
          <w:szCs w:val="20"/>
        </w:rPr>
        <w:t>497591,47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Источник финансирования – реализация регионального проекта «Качественное здравоохранение» - средства города Перми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Срок выполнения работ: не более 14 календарных  дней со дня заключения муниципального контракт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сто выполнения работ: Хирургический корпус (1 этаж) </w:t>
      </w:r>
      <w:r>
        <w:rPr>
          <w:rFonts w:cs="Arial" w:ascii="Arial" w:hAnsi="Arial"/>
          <w:sz w:val="21"/>
          <w:szCs w:val="21"/>
        </w:rPr>
        <w:t>МУЗ МСЧ №9 им.М.А.Тверье</w:t>
      </w:r>
      <w:r>
        <w:rPr>
          <w:rFonts w:cs="Arial" w:ascii="Arial" w:hAnsi="Arial"/>
          <w:sz w:val="20"/>
          <w:szCs w:val="20"/>
        </w:rPr>
        <w:t xml:space="preserve"> (г. Пермь, ул. Братьев Игнатовых, 2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Работы должны быть выполнены  в соответствии с ГОСТами, СНиПами, СанПиНами, согласно техническому заданию - ведомости объемов работ (Приложение 1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ебования к наличию лицензии: Наличие действующей лицензии, дающей право на выполнение работ, представлющих предмет данного запроса котировки цен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тировочная заявка по форме, указанной в Приложении №2,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(Приложение 2): в форме электронного документа по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(имеющим электронную подпись и печать),  или</w:t>
        </w:r>
      </w:hyperlink>
      <w:r>
        <w:rPr>
          <w:rFonts w:cs="Arial" w:ascii="Arial" w:hAnsi="Arial"/>
          <w:sz w:val="20"/>
          <w:szCs w:val="20"/>
        </w:rPr>
        <w:t xml:space="preserve">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Место подачи заявок – МУЗ МСЧ №9 им.М.А.Тверье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лефон/факс: (342) 221-73-61,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–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Срок подачи котировочных заявок: до 16:00  </w:t>
      </w:r>
      <w:r>
        <w:rPr>
          <w:rFonts w:cs="Arial" w:ascii="Arial" w:hAnsi="Arial"/>
          <w:color w:val="800000"/>
          <w:sz w:val="20"/>
          <w:szCs w:val="20"/>
        </w:rPr>
        <w:t>«30» мая 2008г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казчик оплачивает выполненные работы в течение 10 банковских дней со дня предоставления счета – фактуры, актов сдачи-приемки выполненных  работ (формы КС-2, КС-3), оформленных в установленном порядк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– Техническое задание - ведомость объемов работ(Приложение 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– Форма котировочной заявки (Приложение 2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134" w:right="113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 (&#1080;&#1084;&#1077;&#1102;&#1097;&#1080;&#1084; &#1101;&#1083;&#1077;&#1082;&#1090;&#1088;&#1086;&#1085;&#1085;&#1091;&#1102; &#1087;&#1086;&#1076;&#1087;&#1080;&#1089;&#1100; &#1080; &#1087;&#1077;&#1095;&#1072;&#1090;&#1100;),  &#1080;&#1083;&#1080;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9:24:00Z</dcterms:created>
  <dc:creator>tevelevadb</dc:creator>
  <dc:description/>
  <cp:keywords/>
  <dc:language>en-US</dc:language>
  <cp:lastModifiedBy>Елена Юрьевна</cp:lastModifiedBy>
  <cp:lastPrinted>2008-05-20T08:36:00Z</cp:lastPrinted>
  <dcterms:modified xsi:type="dcterms:W3CDTF">2008-05-20T02:37:00Z</dcterms:modified>
  <cp:revision>6</cp:revision>
  <dc:subject/>
  <dc:title>ЗАПРОС КОТИРОВОЧНОЙ ЦЕНЫ</dc:title>
</cp:coreProperties>
</file>