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на проектные работы по реконструкции кладбища «Воинское» в г. 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    «20» ма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алиханов Дмитрий Кад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ервинская Елена Николаевна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Чувашов Матвей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 проектные работы по реконструкции кладбища «Воинское» в г. Перми  (извещение № 13 от 07 мая 2008 года, размещено на официальном сайте «Администрация города Перми» (www.gorodperm.ru) в сети  Интернет  07 мая  2008 года)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</w:rPr>
        <w:t>430 000,00</w:t>
      </w:r>
      <w:r>
        <w:rPr>
          <w:sz w:val="24"/>
        </w:rPr>
        <w:t xml:space="preserve"> рублей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местны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9"/>
        <w:rPr/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>Состав и объем работ выполняются в соответствии с техническим зада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оектные работы по реконструкции кладбища «Воинское» в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5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снование для проектирова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ермской городской Думы«О бюджете города Перми на 2008 и на период до 2010» от 27.11.2007. №3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ид строительства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</w:t>
            </w:r>
          </w:p>
        </w:tc>
      </w:tr>
      <w:tr>
        <w:trPr>
          <w:trHeight w:val="6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тадийность проектирования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адийное – Р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Технико - экономические показатели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кладбища – 0,97г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надмогильных сооружений – 1250шт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Разработка проектных решений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инженерно-топографическую  съемку кладбища с указанием каждого  памятника и существующих деревье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благоустройство кладбища с учетом существующего рельефа, в т.ч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отвод воды с территор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ограждение кладбищ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аружное освеще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проект надмогильного сооружения</w:t>
            </w:r>
          </w:p>
          <w:p>
            <w:pPr>
              <w:pStyle w:val="Normal"/>
              <w:ind w:righ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Требования            к архитектурно- планировочным  решениям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выполнить в соответствии с заданием  заказчи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т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городским советом ветеранов В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ермским отделением  фонда ми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ПиР территории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Особые условия 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ть положительное заключение Государственной экспертизы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  <w:lang w:val="en-US"/>
        </w:rPr>
        <w:t>b</w:t>
      </w:r>
      <w:r>
        <w:rPr>
          <w:b/>
          <w:bCs/>
          <w:color w:val="000000"/>
          <w:kern w:val="2"/>
          <w:sz w:val="24"/>
          <w:szCs w:val="26"/>
        </w:rPr>
        <w:t xml:space="preserve">. </w:t>
      </w:r>
      <w:r>
        <w:rPr>
          <w:bCs/>
          <w:color w:val="000000"/>
          <w:kern w:val="2"/>
          <w:sz w:val="24"/>
          <w:szCs w:val="26"/>
        </w:rPr>
        <w:t xml:space="preserve"> Сроки выполнения </w:t>
      </w:r>
      <w:r>
        <w:rPr>
          <w:sz w:val="24"/>
          <w:szCs w:val="24"/>
        </w:rPr>
        <w:t>работ</w:t>
      </w:r>
      <w:r>
        <w:rPr>
          <w:bCs/>
          <w:color w:val="000000"/>
          <w:kern w:val="2"/>
          <w:sz w:val="24"/>
          <w:szCs w:val="26"/>
        </w:rPr>
        <w:t>: 60 календарных дней с момента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  <w:lang w:val="en-US"/>
        </w:rPr>
        <w:t>c</w:t>
      </w:r>
      <w:r>
        <w:rPr>
          <w:b/>
          <w:bCs/>
          <w:color w:val="000000"/>
          <w:kern w:val="2"/>
          <w:sz w:val="24"/>
          <w:szCs w:val="26"/>
        </w:rPr>
        <w:t>.</w:t>
      </w:r>
      <w:r>
        <w:rPr/>
        <w:t xml:space="preserve"> </w:t>
      </w:r>
      <w:r>
        <w:rPr>
          <w:bCs/>
          <w:color w:val="000000"/>
          <w:kern w:val="2"/>
          <w:sz w:val="24"/>
          <w:szCs w:val="26"/>
        </w:rPr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Style15"/>
        <w:ind w:firstLine="708"/>
        <w:rPr/>
      </w:pPr>
      <w:r>
        <w:rPr>
          <w:b/>
          <w:bCs/>
          <w:kern w:val="2"/>
          <w:szCs w:val="26"/>
        </w:rPr>
        <w:t xml:space="preserve"> </w:t>
      </w:r>
      <w:r>
        <w:rPr>
          <w:b/>
          <w:kern w:val="2"/>
          <w:lang w:val="en-US"/>
        </w:rPr>
        <w:t>d</w:t>
      </w:r>
      <w:r>
        <w:rPr>
          <w:b/>
          <w:kern w:val="2"/>
        </w:rPr>
        <w:t>.</w:t>
      </w:r>
      <w:r>
        <w:rPr>
          <w:kern w:val="2"/>
        </w:rPr>
        <w:t xml:space="preserve"> </w:t>
      </w:r>
      <w:r>
        <w:rPr/>
        <w:t>Оплата за выполненные Подрядчиком объемы работ осуществляется Заказчиком                в течение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 с учетом применения экономических санкций согласно условиям, установленным в  муниципальном контракте).</w:t>
      </w:r>
    </w:p>
    <w:p>
      <w:pPr>
        <w:pStyle w:val="Style15"/>
        <w:ind w:firstLine="708"/>
        <w:rPr/>
      </w:pPr>
      <w:r>
        <w:rPr/>
        <w:t>Заказчиком предусмотрен аванс в размере 30 % от общей стоимости проектных работ, указанных в котировочной заявке.</w:t>
      </w:r>
    </w:p>
    <w:p>
      <w:pPr>
        <w:pStyle w:val="Normal"/>
        <w:ind w:firstLine="708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kern w:val="2"/>
        </w:rPr>
        <w:t xml:space="preserve">6. </w:t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Участники размещения заказа: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2340"/>
        <w:gridCol w:w="2520"/>
      </w:tblGrid>
      <w:tr>
        <w:trPr>
          <w:tblHeader w:val="true"/>
          <w:trHeight w:val="88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6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ермская строительная компания «Уралвиас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 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СФ «Пермь-Сити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 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признать все котировочные заявки соответствующими требованиям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>Наиболее низкая цена котировочной заявки  (соответствующей всем требованиям, установленным в извещении о проведении запроса котировок №13 от 7 мая 2008 года) предложена участником ООО Пермская строительная компания «Уралвиас» и составила 425 000 (Четыреста двадцать пять тысяч)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</w:t>
      </w:r>
    </w:p>
    <w:p>
      <w:pPr>
        <w:pStyle w:val="Normal"/>
        <w:rPr/>
      </w:pPr>
      <w:r>
        <w:rPr>
          <w:sz w:val="24"/>
          <w:szCs w:val="26"/>
        </w:rPr>
        <w:t>ООО Пермская строительная компания «Уралвиас»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614000, г. Пермь, ул. Ленина, 64, оф.4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113185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25 000,00 рублей.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ПСФ «Пермь-Си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614000, г. Пермь, ул. Кирова, 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111251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30 000,00 рублей</w:t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2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860"/>
      </w:tblGrid>
      <w:tr>
        <w:trPr/>
        <w:tc>
          <w:tcPr>
            <w:tcW w:w="56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0» ма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64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520"/>
        <w:gridCol w:w="1800"/>
        <w:gridCol w:w="2036"/>
        <w:gridCol w:w="1620"/>
        <w:gridCol w:w="2376"/>
      </w:tblGrid>
      <w:tr>
        <w:trPr>
          <w:tblHeader w:val="true"/>
          <w:trHeight w:val="983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ермская строительная компания «Уралвиа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 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СФ «Пермь-Сити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 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>_________________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99" w:footer="57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41:00Z</dcterms:created>
  <dc:creator>Sotrudnik</dc:creator>
  <dc:description>Пр №4 от 11.03.2008 -</dc:description>
  <dc:language>en-US</dc:language>
  <cp:lastModifiedBy>Sotrudnik</cp:lastModifiedBy>
  <cp:lastPrinted>2008-05-16T13:39:00Z</cp:lastPrinted>
  <dcterms:modified xsi:type="dcterms:W3CDTF">2008-05-20T04:30:00Z</dcterms:modified>
  <cp:revision>37</cp:revision>
  <dc:subject/>
  <dc:title>ПРОТОКОЛ № 5</dc:title>
</cp:coreProperties>
</file>