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5 от «20» ма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замене участка трубопровода на ливневой канализации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. Коммунистическая  от дома № 89  до ул. Крисанова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 xml:space="preserve">закупку способом запроса котировок: выполнение работ по замене участка трубопровода </w:t>
      </w:r>
    </w:p>
    <w:p>
      <w:pPr>
        <w:pStyle w:val="Normal"/>
        <w:jc w:val="both"/>
        <w:rPr/>
      </w:pPr>
      <w:r>
        <w:rPr/>
        <w:t>на ливневой канализации по ул. Коммунистическая  от дома № 89  до ул. Крис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став и объем работ выполняются в соответствии с техническим зада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замене участка трубопров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ливневой канализации по ул. Коммунистическа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дома № 89  до ул. Крис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2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5252"/>
        <w:gridCol w:w="1980"/>
        <w:gridCol w:w="1980"/>
      </w:tblGrid>
      <w:tr>
        <w:trPr>
          <w:trHeight w:val="96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монтаж чугунных люк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лю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чистка камер от мокрого ила и грязи без труб и арматуры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3 ила, грязи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борка покрытий и оснований асфальтобетонных с помощью молотков отбойных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  <w:r>
              <w:rPr>
                <w:i/>
                <w:iCs/>
              </w:rPr>
              <w:br/>
              <w:t>3*3*0,2/100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монтаж колодц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м3 железобетонных и бетонных конструкций колодцев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основания коэф-в:</w:t>
              <w:br/>
              <w:t>Демонтаж (ОЗП*0,8; ЭМ*0,8; ЗПМ*0,8; МАТ*0)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грунта с погрузкой на автомобили-самосвалы экскаваторами с ковшом вместимостью 0,25 м3, группа грунтов 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225</w:t>
            </w:r>
            <w:r>
              <w:rPr>
                <w:i/>
                <w:iCs/>
              </w:rPr>
              <w:br/>
              <w:t>3*3*2,5/1000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евозка лишнего грунта на расстояние перевозки 15 км класс груза 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епление досками стенок котлованов и траншей более 2 м, глубиной до 3 м в грунтах неустойчивы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2 крепле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оотлив из котлованов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3 мокрого грунт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сыпка вручную траншей, пазух котлованов и ям, группа грунтов 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месь песчано-гравийная природна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зка ПГС на расстояние перевозки 10 км класс груза 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  <w:r>
              <w:rPr>
                <w:i/>
                <w:iCs/>
              </w:rPr>
              <w:br/>
              <w:t>13*1,7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плотнение грунта пневматическими трамбовками, группа грунтов 1, 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м3 уплотненного грунт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траншейная замена трубопроводов пластмассовыми патрубками  с изменением диаметра dу 150 мм на dн 225 мм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м трубопровод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уба ПЭ 100   SDR17  225мм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95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 круглых сборных железобетонных канализационных колодцев диаметром 1 м в грунтах мокрых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м3 железобетонных и бетонных конструкций колодцев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юк чугунный тяжелый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двухслойных верхнего сло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 м2 основан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  <w:r>
              <w:rPr>
                <w:i/>
                <w:iCs/>
              </w:rPr>
              <w:br/>
              <w:t>3*3/1000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двухслойных нижнего сло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 м2 основан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 покрытия толщиной 4 см из горячих асфальтобетонных смесей плотных крупнозернистых типа А, марки 2, плотность каменных материалов 2,5-2,9 т/м3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ройство покрытия толщиной 4 см из горячих асфальтобетонных смесей пористых мелкозернистых марки 2, плотность каменных материалов 2,5-2,9 т/м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роки выполнения работ: </w:t>
      </w:r>
      <w:r>
        <w:rPr>
          <w:sz w:val="28"/>
          <w:szCs w:val="28"/>
        </w:rPr>
        <w:t>до 15.07.2008</w:t>
      </w:r>
      <w:r>
        <w:rPr>
          <w:spacing w:val="-4"/>
        </w:rPr>
        <w:t>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sz w:val="28"/>
          <w:szCs w:val="28"/>
        </w:rPr>
        <w:t>499 702,86 рубля</w:t>
      </w:r>
      <w:r>
        <w:rPr/>
        <w:t>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справок о стоимости выполненных работ по форме КС-2 и затрат по форме КС-3 и предоставления счетов-фактур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на выполнение работ по замене участка трубопровода на ливневой канализации по ул. Коммунистическая  от дома № 89  до ул. Крисанова, просим представить котировочную заявку (по форме согласно приложения № 1) по вышеуказанному адресу  </w:t>
      </w:r>
      <w:r>
        <w:rPr>
          <w:b/>
        </w:rPr>
        <w:t xml:space="preserve">до 18 часов 00 минут «29» мая 2008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 учрежд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Д.К.Галиха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04:00Z</dcterms:created>
  <dc:creator>tevelevadb</dc:creator>
  <dc:description/>
  <dc:language>en-US</dc:language>
  <cp:lastModifiedBy>Sotrudnik</cp:lastModifiedBy>
  <cp:lastPrinted>2008-05-05T12:49:00Z</cp:lastPrinted>
  <dcterms:modified xsi:type="dcterms:W3CDTF">2008-05-20T08:31:00Z</dcterms:modified>
  <cp:revision>40</cp:revision>
  <dc:subject/>
  <dc:title>ЗАПРОС КОТИРОВОЧНОЙ ЦЕНЫ</dc:title>
</cp:coreProperties>
</file>