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ИЗВЕЩЕНИЕ № 4 от «21» мая  2008 г. ОБ ОТМЕНЕ  ПРОВЕДЕНИЯ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ЗАПРОСА КОТИРОВОК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  <w:u w:val="single"/>
        </w:rPr>
        <w:t>На  проектно-сметные работы по перепланировке помещений пищеблока ДОУ</w:t>
      </w:r>
    </w:p>
    <w:p>
      <w:pPr>
        <w:pStyle w:val="Normal"/>
        <w:rPr/>
      </w:pPr>
      <w:r>
        <w:rPr>
          <w:b/>
        </w:rPr>
        <w:t>Заказчик: МДОУ «Детский сад №140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88, г. Пермь, ул.Свиязева, 36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3 86 93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>E-mail:</w:t>
      </w:r>
      <w:r>
        <w:rPr>
          <w:b/>
          <w:lang w:val="en-US"/>
        </w:rPr>
        <w:t>dc</w:t>
      </w:r>
      <w:r>
        <w:rPr>
          <w:b/>
        </w:rPr>
        <w:t>140@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Ответственный исполнитель: </w:t>
      </w:r>
      <w:r>
        <w:rPr>
          <w:b/>
        </w:rPr>
        <w:t>Кабанова Лера Михайловн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ещаем заинтересованных лиц об отмене запросов котировок № 2 от 16.05.08г. на проектно-сметные работы по перепланировке помещений пищеблока ДОУ в связи с допущенной технической ошибкой и в целях эффективного использования средств бюджета (статья № 1 ФЗ № 94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      ___________________ Ю.П.Мартынова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3:00Z</dcterms:created>
  <dc:creator>User</dc:creator>
  <dc:description/>
  <cp:keywords/>
  <dc:language>en-US</dc:language>
  <cp:lastModifiedBy>User</cp:lastModifiedBy>
  <dcterms:modified xsi:type="dcterms:W3CDTF">2008-05-20T12:09:00Z</dcterms:modified>
  <cp:revision>3</cp:revision>
  <dc:subject/>
  <dc:title/>
</cp:coreProperties>
</file>