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дл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 – 52400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– за счет средств от предпринимательской деятельности 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- до 21.06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>Предмет запроса котировок:  Слепочная масса «</w:t>
      </w:r>
      <w:r>
        <w:rPr>
          <w:sz w:val="28"/>
          <w:szCs w:val="28"/>
          <w:lang w:val="en-US"/>
        </w:rPr>
        <w:t>SILAGUM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заявок – МУЗ «Стоматологическая поликлиника №2 Мотовилихинского района»: Адрес: 614070 г. Пермь, ул. Студенческая, 32 , Телефон: 261-63-76,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1 – Форма котировочной заявки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Техническое задание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06:00Z</dcterms:created>
  <dc:creator>Gl_Medsestra</dc:creator>
  <dc:description/>
  <dc:language>en-US</dc:language>
  <cp:lastModifiedBy>Блинова</cp:lastModifiedBy>
  <cp:lastPrinted>2008-02-19T12:54:00Z</cp:lastPrinted>
  <dcterms:modified xsi:type="dcterms:W3CDTF">2008-05-20T04:25:00Z</dcterms:modified>
  <cp:revision>6</cp:revision>
  <dc:subject/>
  <dc:title>Извещение о проведении размещения заказа путем запроса котировок</dc:title>
</cp:coreProperties>
</file>