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</w:t>
      </w:r>
      <w:r>
        <w:rPr>
          <w:caps w:val="false"/>
          <w:smallCaps w:val="false"/>
          <w:sz w:val="24"/>
          <w:szCs w:val="26"/>
          <w:u w:val="single"/>
        </w:rPr>
        <w:t xml:space="preserve"> оборудовани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40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1»  ма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ьгинова Любовь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евская Татья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касова Наталь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кин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ластинин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орудование для</w:t>
      </w:r>
      <w:r>
        <w:rPr>
          <w:sz w:val="24"/>
        </w:rPr>
        <w:t xml:space="preserve"> МДОУ «Детский сад № 404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5 от 15 ма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5 ма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185 00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.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984"/>
        <w:gridCol w:w="1843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Стиральная машина: </w:t>
            </w:r>
          </w:p>
          <w:p>
            <w:pPr>
              <w:pStyle w:val="Normal"/>
              <w:rPr/>
            </w:pPr>
            <w:r>
              <w:rPr/>
              <w:t>- загрузочная масса – 12 кг</w:t>
            </w:r>
          </w:p>
          <w:p>
            <w:pPr>
              <w:pStyle w:val="Normal"/>
              <w:rPr/>
            </w:pPr>
            <w:r>
              <w:rPr/>
              <w:t>- вид обогрева – электрический</w:t>
            </w:r>
          </w:p>
          <w:p>
            <w:pPr>
              <w:pStyle w:val="Normal"/>
              <w:rPr/>
            </w:pPr>
            <w:r>
              <w:rPr/>
              <w:t>- остаточная влажность после отжима – не менее 60%</w:t>
            </w:r>
          </w:p>
          <w:p>
            <w:pPr>
              <w:pStyle w:val="Normal"/>
              <w:rPr/>
            </w:pPr>
            <w:r>
              <w:rPr/>
              <w:t>- вид управления – автомат</w:t>
            </w:r>
          </w:p>
          <w:p>
            <w:pPr>
              <w:pStyle w:val="Normal"/>
              <w:rPr/>
            </w:pPr>
            <w:r>
              <w:rPr/>
              <w:t>- облицовка и наружный барабан – нерж.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габаритные размеры без упаковки: длина - 950 мм, ширина - 845 мм, высота – 125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94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ниверсальная кухонная машина УКМ (мясорубка, рыхлитель, овощерезка, взбивалка, протирк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404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15 июн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, доставка, себестоимость товара, демонтаж старого оборудования, погрузочно – разгрузочные работы, сборка, установка, подключение, запуск, обучение персонала,  страхование, таможенные пошлины, налоги, сборы и другие обязательные платежи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в течение  10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три 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213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ресурсы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24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бизнес-Профи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00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абов А.В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0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бизнес – Профи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Cs w:val="26"/>
              </w:rPr>
              <w:t>1. Заявка не соответствует требованиям Извещения № 5 от 15.05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Медресурсы» и составила 182400 </w:t>
      </w:r>
      <w:r>
        <w:rPr>
          <w:sz w:val="24"/>
        </w:rPr>
        <w:t>(сто восемьдесят две тысячи четыреста 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Медресурсы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90, г. Пермь, ул. Лодыгина, 6, тел/ф.  (342) 242-78-67,242-08-0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 614090, г. Пермь, ул. Лодыгина, 6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-mail: medresources @ permonline.ru  www.medresurs/ru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182 400 рублей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П Габов Александр Владимирови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 614111, г. Пермь, ул. Коммунистическая 79-7, тел. (342) 269-73-5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 614111, г. Пермь, ул. Коммунистическая 79-7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– 185000 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ерневская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касова Наталья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ычкина Екате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 Пластинина Наталь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1:00Z</dcterms:created>
  <dc:creator>Институт госзакупок РАГС</dc:creator>
  <dc:description/>
  <cp:keywords/>
  <dc:language>en-US</dc:language>
  <cp:lastModifiedBy>Любовь</cp:lastModifiedBy>
  <cp:lastPrinted>2008-05-20T17:08:00Z</cp:lastPrinted>
  <dcterms:modified xsi:type="dcterms:W3CDTF">2008-05-20T11:12:00Z</dcterms:modified>
  <cp:revision>72</cp:revision>
  <dc:subject/>
  <dc:title>ПРОТОКОЛ ОЦЕНКИ И СОПОСТАВЛЕНИЯ ЗАЯВОК НА УЧАСТИЕ В КОНКУРСЕ </dc:title>
</cp:coreProperties>
</file>