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от___________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на выполнение социального заказа по реализации программы «Социально-психологическая помощь женщинам, находящимся в кризисной ситуации»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eastAsia="Arial" w:cs="Times New Roman"/>
          <w:caps/>
          <w:sz w:val="24"/>
          <w:szCs w:val="24"/>
        </w:rPr>
      </w:pPr>
      <w:r>
        <w:rPr>
          <w:rFonts w:eastAsia="Arial" w:cs="Times New Roman" w:ascii="Times New Roman" w:hAnsi="Times New Roman"/>
          <w:caps/>
          <w:sz w:val="24"/>
          <w:szCs w:val="24"/>
        </w:rPr>
        <w:t xml:space="preserve"> 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0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0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0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0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телефон, факс, электронный адре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телефон, факс, электронный адре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9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9"/>
        <w:spacing w:lineRule="auto" w:line="360" w:before="0" w:after="0"/>
        <w:jc w:val="both"/>
        <w:rPr/>
      </w:pPr>
      <w:r>
        <w:rPr>
          <w:b w:val="false"/>
          <w:sz w:val="22"/>
          <w:szCs w:val="22"/>
        </w:rPr>
        <w:t xml:space="preserve">предлагаем выполнить социальный заказ по реализации программы </w:t>
      </w:r>
      <w:r>
        <w:rPr>
          <w:sz w:val="22"/>
          <w:szCs w:val="22"/>
        </w:rPr>
        <w:t>«Социально-психологической помощи женщинам, находящимся в кризисной ситуации»</w:t>
      </w:r>
      <w:r>
        <w:rPr>
          <w:b w:val="false"/>
          <w:i/>
          <w:sz w:val="22"/>
          <w:szCs w:val="22"/>
          <w:vertAlign w:val="superscript"/>
        </w:rPr>
        <w:t xml:space="preserve">  </w:t>
      </w:r>
      <w:r>
        <w:rPr>
          <w:b w:val="false"/>
          <w:sz w:val="22"/>
          <w:szCs w:val="22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казать услуг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.</w:t>
      </w:r>
    </w:p>
    <w:p>
      <w:pPr>
        <w:pStyle w:val="TextBodyIndent"/>
        <w:ind w:left="283" w:firstLine="437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.</w:t>
      </w:r>
    </w:p>
    <w:p>
      <w:pPr>
        <w:pStyle w:val="TextBodyIndent"/>
        <w:ind w:left="283" w:firstLine="437"/>
        <w:jc w:val="both"/>
        <w:rPr/>
      </w:pPr>
      <w:r>
        <w:rPr>
          <w:sz w:val="22"/>
          <w:szCs w:val="22"/>
        </w:rPr>
        <w:t>Срок оказания услуг:  с момента заключения муниципального контракта до 30.11.2008 г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 услуги: по безналичному расчету аванс в размере 30 % от суммы контракта, в течение 10 (десяти) рабочих дней со дня заключения контракта. Окончательная оплата работ по контракту в течение 10 (десяти) рабочих дней после утверждения комитетом промежуточных финансового и содержательного отчетов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 xml:space="preserve">Приложение 1: техническое задание на …..л. в 1 экз. </w:t>
      </w:r>
    </w:p>
    <w:p>
      <w:pPr>
        <w:pStyle w:val="2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/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 w:val="22"/>
          <w:szCs w:val="22"/>
        </w:rPr>
        <w:t>от «___»________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21"/>
        <w:spacing w:lineRule="auto" w:line="240"/>
        <w:jc w:val="center"/>
        <w:rPr/>
      </w:pPr>
      <w:r>
        <w:rPr>
          <w:sz w:val="22"/>
          <w:szCs w:val="22"/>
        </w:rPr>
        <w:t>на выполнение социального заказа по реализации программы «Социально-психологическая помощь женщинам, находящимся  в кризисной ситуации»</w:t>
      </w:r>
    </w:p>
    <w:p>
      <w:pPr>
        <w:pStyle w:val="Normal"/>
        <w:ind w:firstLine="7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 К</w:t>
      </w:r>
      <w:r>
        <w:rPr>
          <w:bCs/>
          <w:sz w:val="22"/>
          <w:szCs w:val="22"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Клиентская группа</w:t>
      </w:r>
      <w:r>
        <w:rPr>
          <w:color w:val="000000"/>
          <w:sz w:val="22"/>
          <w:szCs w:val="22"/>
        </w:rPr>
        <w:t>: женщины</w:t>
      </w:r>
      <w:r>
        <w:rPr>
          <w:sz w:val="22"/>
          <w:szCs w:val="22"/>
        </w:rPr>
        <w:t xml:space="preserve"> старше 25 лет, воспитывающих ребенка в возрасте от 3 до 17 лет, находящиеся в кризисной ситуации, проживающие на территории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исание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луга направлена на </w:t>
      </w:r>
      <w:r>
        <w:rPr>
          <w:color w:val="000000"/>
          <w:sz w:val="22"/>
          <w:szCs w:val="22"/>
        </w:rPr>
        <w:t xml:space="preserve">формирование у женщин </w:t>
      </w:r>
      <w:r>
        <w:rPr>
          <w:sz w:val="22"/>
          <w:szCs w:val="22"/>
        </w:rPr>
        <w:t>позитивного настроя на благоприятное разрешение внутрисемейных отношений, создание условий для самоутверждения и самореализации.</w:t>
      </w:r>
    </w:p>
    <w:p>
      <w:pPr>
        <w:pStyle w:val="TextBodyIndent"/>
        <w:ind w:left="283" w:firstLine="43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Услуга предоставляется в течение 6 месяцев в соответствии с программой социально-психологической помощи. </w:t>
      </w:r>
      <w:r>
        <w:rPr>
          <w:color w:val="000000"/>
          <w:sz w:val="22"/>
          <w:szCs w:val="22"/>
        </w:rPr>
        <w:t>Полная стоимость реализации программы составляет 100,0 тыс. рублей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Программа</w:t>
      </w:r>
      <w:r>
        <w:rPr/>
        <w:t xml:space="preserve"> социально-психологической помощи должна включать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2326"/>
        <w:gridCol w:w="1393"/>
        <w:gridCol w:w="1767"/>
        <w:gridCol w:w="866"/>
        <w:gridCol w:w="1606"/>
        <w:gridCol w:w="1587"/>
      </w:tblGrid>
      <w:tr>
        <w:trPr>
          <w:trHeight w:val="6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з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а ед, руб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цена по позиции,  тыс.руб.</w:t>
            </w:r>
          </w:p>
        </w:tc>
      </w:tr>
      <w:tr>
        <w:trPr>
          <w:trHeight w:val="10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росветительская услуга: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урс групповых развивающих занятий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iCs/>
                <w:sz w:val="22"/>
                <w:szCs w:val="22"/>
              </w:rPr>
              <w:t>Курс индивидуальных психологических консультаций по индивидуальному график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Цикл групповых встреч общ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овое мероприятие (творческие игры, анкетирование, вручение памятных подарков)</w:t>
            </w:r>
          </w:p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литера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(канцтовары, оплата объявлений в СМИ, буклетов и др.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8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947"/>
      </w:tblGrid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ные работы должны иметь практическую направленность и актуальность для женщин находящихся в предкризисной ситуации.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специалисты, привлеченные для реализации программы должны иметь психологический, медицинский и педагогический практический опыт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результат представляется ответственному представителю Заказчика (Мальцевой Ж.В.) в виде письменного отчёта описания работ в соответствии с техническим заданием, образцов методических материалов на бумажных и электронных носителях, итогового финансового отчета, акта приемки-сдачи оказанных услуг до 10.12.2008 года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предоставления услуги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ост самооценки, повышение мотивации и конкурентоспособности женщин на рынке труда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вершенствование навыков адаптации и социализации, повышение стрессоустойчивости и толерантности к трудным ситуациям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лучшение общего эмоционального и  психологического состояния женщин: снижение личностной и ситуативной тревожности, ослабление или устранение симптомов депрессии, формирование положительного отношения к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здание условий для организации оптимальной реабилитационной среды для ребенка в семье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Метод определения достигнутых результатов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 xml:space="preserve">анкетирование и тестирование </w:t>
      </w:r>
      <w:r>
        <w:rPr>
          <w:color w:val="000000"/>
        </w:rPr>
        <w:t>до и после прохождения курса, творческие работы, личные отзывы</w:t>
      </w:r>
      <w:r>
        <w:rPr/>
        <w:t>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</w:rPr>
        <w:t>Правила получения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ие муниципальной услуги осуществляется на добровольной основе на основании личного заяв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воочередным правом получения услуги пользуются женщины, имеющие статус малоимущности, подтвержденный справкой соответствующего образца.</w:t>
      </w:r>
    </w:p>
    <w:p>
      <w:pPr>
        <w:pStyle w:val="Normal"/>
        <w:ind w:firstLine="709"/>
        <w:jc w:val="both"/>
        <w:rPr/>
      </w:pPr>
      <w:r>
        <w:rPr/>
        <w:t>Услуга предоставляется получателю бесплатно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</w:rPr>
        <w:t>Параметры качества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параметрам качества услуг, независимо от их направленности, относятся показатели: соответствие места оказания услуги требованиям безопасности: СанПин, СНиП, требованиям пожарной безопасности; соответствие места оказания услуги необходимому уровню оснащенности материалами и оборудованием; соответствие персонала, оказывающего услугу, установленным требованиям; достижение заданных качественных показателей предоставления услуг;  удовлетворенность потребителей качеством услуги.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Обеспечение материально-технической базы для предоставления услуги. При этом  содержание всех помещений  и подбор оборудования для организации социально-психологической помощи осуществляется в соответствии с СанПиН  и правилами пожарной безопас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существление набора группы в количестве </w:t>
      </w:r>
      <w:r>
        <w:rPr>
          <w:b/>
          <w:sz w:val="22"/>
          <w:szCs w:val="22"/>
        </w:rPr>
        <w:t>28</w:t>
      </w:r>
      <w:r>
        <w:rPr>
          <w:sz w:val="22"/>
          <w:szCs w:val="22"/>
        </w:rPr>
        <w:t xml:space="preserve"> человек и согласование ее состава со специалистами КСЗН.</w:t>
      </w:r>
    </w:p>
    <w:p>
      <w:pPr>
        <w:pStyle w:val="Normal"/>
        <w:jc w:val="both"/>
        <w:rPr/>
      </w:pPr>
      <w:r>
        <w:rPr>
          <w:sz w:val="22"/>
          <w:szCs w:val="22"/>
        </w:rPr>
        <w:t>3. Доведение до получателей полной информации о предоставляемой услуге, правах и обязанностях клиентов путем распространения листовок, буклетов в территориальных представительствах КСЗН администрации города Перми, объявлений в СМИ, а также полной информации о Заказчике услуги с указанием адреса и контактных телефон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Организация занятий с клиентской группой по самостоятельно разработанной (авторской) программе, утвержденной КСЗН на момент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едение записи об оказанных услугах и достигнутых результатах. Отслеживание происходящих изменений в мониторинговом режи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рганизация изучения  мнений клиентов о качестве предоставляемой услуги. Внимательное отношение ко всем претензиям, жалобам, предложениям со стороны получателя и рассмотрение всех обращений в свой адрес в установленные действующим законодательством с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едоставление получателям услуги «Книги жалоб и предложений», находящейся в общедоступном для них месте.</w:t>
      </w:r>
    </w:p>
    <w:p>
      <w:pPr>
        <w:pStyle w:val="TextBody"/>
        <w:spacing w:lineRule="auto" w:line="240"/>
        <w:ind w:hanging="0"/>
        <w:rPr/>
      </w:pPr>
      <w:r>
        <w:rPr>
          <w:sz w:val="22"/>
          <w:szCs w:val="22"/>
        </w:rPr>
        <w:t xml:space="preserve">8. Предоставление КСЗН акта приемки-сдачи оказанных услуг по Контракту, промежуточного и итогового финансового отчета, документов, подтверждающие данные о фактических расходах;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цены</w:t>
      </w:r>
    </w:p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  <w:t>Цена за услугу должна включать в себя расходы на оплату труда специалистов, расходных материалов, расходы по оплате налогов и другие обязательные платежи, связанные с оказанием услуги (Смета расходов</w:t>
      </w:r>
      <w:r>
        <w:rPr/>
        <w:t>)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28:00Z</dcterms:created>
  <dc:creator>Нода А.С.</dc:creator>
  <dc:description/>
  <cp:keywords/>
  <dc:language>en-US</dc:language>
  <cp:lastModifiedBy>lf_ovsjannikova</cp:lastModifiedBy>
  <cp:lastPrinted>2008-05-19T12:33:00Z</cp:lastPrinted>
  <dcterms:modified xsi:type="dcterms:W3CDTF">2008-05-19T06:35:00Z</dcterms:modified>
  <cp:revision>35</cp:revision>
  <dc:subject/>
  <dc:title>Котировка</dc:title>
</cp:coreProperties>
</file>