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240" w:before="0" w:after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__от __________2008 г.</w:t>
      </w:r>
    </w:p>
    <w:p>
      <w:pPr>
        <w:pStyle w:val="Heading6"/>
        <w:spacing w:lineRule="exact" w:line="240" w:before="0" w:after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</w:p>
    <w:p>
      <w:pPr>
        <w:pStyle w:val="Heading6"/>
        <w:spacing w:lineRule="exact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>МУНИЦИПАЛЬНЫЙ КОНТРАКТ  №_________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г. Пермь</w:t>
        <w:tab/>
        <w:tab/>
        <w:tab/>
        <w:tab/>
        <w:tab/>
        <w:tab/>
        <w:tab/>
        <w:tab/>
        <w:tab/>
        <w:t xml:space="preserve">                        «___» _______ 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омитет социальной защиты населения администрации города Перми, именуемый в дальнейшем «Заказчик», в лице председателя комитета Полковниковой Ольги Сергеевны, действующей на основании Положения, с одной стороны, _________________ в лице_____________, действующего на основании ______, с другой стороны, именуемый в дальнейшем «Исполнитель», заключили настоящий муниципальный контракт (далее МК) о нижеследующем:</w:t>
      </w:r>
    </w:p>
    <w:p>
      <w:pPr>
        <w:pStyle w:val="Heading"/>
        <w:ind w:firstLine="720"/>
        <w:rPr>
          <w:b/>
          <w:b/>
          <w:sz w:val="20"/>
        </w:rPr>
      </w:pPr>
      <w:r>
        <w:rPr>
          <w:b/>
          <w:sz w:val="20"/>
        </w:rPr>
        <w:t>1. Предмет муниципального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1.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сполнител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рамках п. 2.2 перечня мероприятий по социальной поддержке населения г. Перми на 2008-2010 годы, утвержденных приказом председателя комитета от 28.12.2007 № 8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бязуется по заданию Заказчика выполнить социальный заказ по реализации программ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Медико-психологическая реабилитация онкобольных и членов их семей» в объеме, порядке и на условиях, установленных настоящим МК и техническим заданием (Приложение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Заказчик обязуется оплатить услуги Исполнителя согласно условиям, оговорённым в настоящем МК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и обязанности сторон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2.1.1.Исполнитель обязан: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1. Оказать услуги, предусмотренные в пункте 1.1. настоящего МК в объеме, в сроки и на условиях, установленных Приложениями 1-5 настоящего МК.</w:t>
      </w:r>
    </w:p>
    <w:p>
      <w:pPr>
        <w:pStyle w:val="Normal"/>
        <w:tabs>
          <w:tab w:val="clear" w:pos="708"/>
          <w:tab w:val="left" w:pos="831" w:leader="none"/>
        </w:tabs>
        <w:jc w:val="both"/>
        <w:rPr/>
      </w:pPr>
      <w:r>
        <w:rPr>
          <w:sz w:val="20"/>
          <w:szCs w:val="20"/>
        </w:rPr>
        <w:t xml:space="preserve">2.1.2. Предоставлять Заказчику содержательные и финансовые отчеты в сроки согласно Приложению 3 к МК и не позднее 10 декабря 2008 года - итоговый содержательный (Приложение 4 к МК) и финансовый (Приложение 5 к МК) отчеты, акт приемки-сдачи оказанных услуг. </w:t>
      </w:r>
    </w:p>
    <w:p>
      <w:pPr>
        <w:pStyle w:val="TextBody"/>
        <w:spacing w:lineRule="auto" w:line="240"/>
        <w:ind w:hanging="0"/>
        <w:rPr>
          <w:sz w:val="20"/>
        </w:rPr>
      </w:pPr>
      <w:r>
        <w:rPr>
          <w:sz w:val="20"/>
        </w:rPr>
        <w:t>2.1.3 Предоставить в письменной форме получателям услуг информацию о всех услугах, которые они могут получать в соответствии с Приложением 1 к МК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4. Оказывать услуги на основании личных заявлений получателей услуг, в которых подтверждается их знание содержания социального заказа и желание участвовать в нем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5. Проинформировать получателей услуг о местонахождении, контактных реквизитах Заказчика, а также о том, что они имеют право подавать жалобы Заказчику на недостатки, допущенные Исполнителем в ходе выполнения социального заказа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6. Содействовать Заказчику в проведении мониторинга оказания услуг по МК в соответствии с п. 5 технического задания (Приложение1 к МК)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7. Использовать полученные от Заказчика денежные средства по целевому назначению. В случае обнаружения Заказчиком нецелевого использования полученных Исполнителем денежных средств, последний обязуется вернуть использованные не по целевому назначению денежные средства Заказчику в течение пяти банковских дней с момента получения уведомления Заказчика.</w:t>
      </w:r>
    </w:p>
    <w:p>
      <w:pPr>
        <w:pStyle w:val="TextBody"/>
        <w:spacing w:lineRule="auto" w:line="240"/>
        <w:ind w:hanging="0"/>
        <w:rPr>
          <w:sz w:val="20"/>
        </w:rPr>
      </w:pPr>
      <w:r>
        <w:rPr>
          <w:sz w:val="20"/>
        </w:rPr>
        <w:t>2.2. Заказчик обязан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2.2.1. Принять и не позднее 5 рабочих дней с момента получения утвердить содержательный и финансовый отчеты Исполнител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2.2.2. В случае выявления расхождений между отчетами Исполнителя и результатами проведенного Заказчиком мониторинга, либо несоответствия отчета форме, установленной Приложениями 4, 5 к МК незамедлительно сообщить об этом факте Исполнителю. </w:t>
      </w:r>
    </w:p>
    <w:p>
      <w:pPr>
        <w:pStyle w:val="Normal"/>
        <w:jc w:val="both"/>
        <w:rPr/>
      </w:pPr>
      <w:r>
        <w:rPr>
          <w:sz w:val="20"/>
          <w:szCs w:val="20"/>
        </w:rPr>
        <w:t>2.2.3. При отсутствии собственных замечаний, принять и оплатить услуги Исполнителя в соответствии с разделом 3 настоящего МК.</w:t>
      </w:r>
    </w:p>
    <w:p>
      <w:pPr>
        <w:pStyle w:val="TextBody"/>
        <w:spacing w:lineRule="auto" w:line="240"/>
        <w:ind w:hanging="0"/>
        <w:rPr>
          <w:sz w:val="20"/>
        </w:rPr>
      </w:pPr>
      <w:r>
        <w:rPr>
          <w:sz w:val="20"/>
        </w:rPr>
        <w:t>2.3. Исполнитель вправе: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3.1. Запрашивать и получать от Заказчика необходимую для выполнения работ информацию.</w:t>
      </w:r>
    </w:p>
    <w:p>
      <w:pPr>
        <w:pStyle w:val="Normal"/>
        <w:jc w:val="both"/>
        <w:rPr/>
      </w:pPr>
      <w:r>
        <w:rPr>
          <w:sz w:val="20"/>
          <w:szCs w:val="20"/>
        </w:rPr>
        <w:t>2.3.2. Требовать от Заказчика своевременного перечисления денежных средств, указанных в разделе 3 М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 Заказчик имеет право</w:t>
      </w:r>
    </w:p>
    <w:p>
      <w:pPr>
        <w:pStyle w:val="Normal"/>
        <w:jc w:val="both"/>
        <w:rPr/>
      </w:pPr>
      <w:r>
        <w:rPr>
          <w:sz w:val="20"/>
          <w:szCs w:val="20"/>
        </w:rPr>
        <w:t>2.4.1. Осуществлять контроль за выполнением Исполнителем своих обязательств, не вмешиваясь в его текущую деятельность путем проведения мониторинга в соответствии с п. 5 технического задания (Приложение 1 МК).</w:t>
      </w:r>
    </w:p>
    <w:p>
      <w:pPr>
        <w:pStyle w:val="3"/>
        <w:spacing w:lineRule="exact" w:line="240" w:before="0" w:after="0"/>
        <w:jc w:val="both"/>
        <w:rPr/>
      </w:pPr>
      <w:r>
        <w:rPr>
          <w:sz w:val="20"/>
          <w:szCs w:val="20"/>
        </w:rPr>
        <w:t xml:space="preserve">2.4.2. Привлекать к проведению мониторинга выполнения Исполнителем социального заказа и условий настоящего МК сторонние организации или независимых экспертов, предварительно письменно уведомив Исполнителя об уполномоченной организации (лице) и пределах компетенции уполномоченной организации (лица). </w:t>
      </w:r>
    </w:p>
    <w:p>
      <w:pPr>
        <w:pStyle w:val="TextBodyIndent"/>
        <w:spacing w:lineRule="exact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3. В случае выявления недостатков не утверждать отчет Исполнителя до устранения последним недостатков отчета. </w:t>
      </w:r>
    </w:p>
    <w:p>
      <w:pPr>
        <w:pStyle w:val="TextBodyIndent"/>
        <w:spacing w:lineRule="exact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4. Не перечислять Исполнителю денежные средства до утверждения предоставленных Исполнителем содержательных и финансовых отчетов по формам, установленным Приложениями 4 и 5 к МК. </w:t>
      </w:r>
    </w:p>
    <w:p>
      <w:pPr>
        <w:pStyle w:val="Heading"/>
        <w:tabs>
          <w:tab w:val="clear" w:pos="708"/>
          <w:tab w:val="left" w:pos="1080" w:leader="none"/>
        </w:tabs>
        <w:rPr>
          <w:b/>
          <w:b/>
          <w:sz w:val="20"/>
        </w:rPr>
      </w:pPr>
      <w:r>
        <w:rPr>
          <w:b/>
          <w:sz w:val="20"/>
        </w:rPr>
        <w:t>3. Цена муниципального контракта и порядок расчетов</w:t>
      </w:r>
    </w:p>
    <w:p>
      <w:pPr>
        <w:pStyle w:val="Style16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1. Цена настоящего МК составляет …… тысяч рублей. Денежные средства предусмотрены в бюджете города решением ПГД № 300 от 27.11.2007 года «О бюджете города Перми на 2008 год и на период до 2010 года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sz w:val="20"/>
        </w:rPr>
        <w:t>(с последующими изменениями и дополнениями).</w:t>
      </w:r>
      <w:r>
        <w:rPr>
          <w:sz w:val="20"/>
        </w:rPr>
        <w:t xml:space="preserve"> </w:t>
      </w:r>
    </w:p>
    <w:p>
      <w:pPr>
        <w:pStyle w:val="Style16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2. Цена включает в себя: все налоги и сборы, выплаченные или подлежащие выплате, прочие расходы, связанные с предоставлением услуг в рамках настоящего МК.</w:t>
      </w:r>
    </w:p>
    <w:p>
      <w:pPr>
        <w:pStyle w:val="Style16"/>
        <w:spacing w:lineRule="auto" w:line="24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. Заказчик производит оплату услуг Исполнителя путём перечисления денежных средств на его расчётный счёт в размере, указанном в п. 3.1. настоящего МК поэтапно в соответствии с рабочим планом реализации социального заказа (Приложение 3 к МК). </w:t>
      </w:r>
    </w:p>
    <w:p>
      <w:pPr>
        <w:pStyle w:val="Style16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4. Обязательства Исполнителя считаются исполненными в полном объеме с момента утверждения Заказчиком содержательного отчета и финансового отчета и подписания сторонами акта приемки-сдачи оказанных услуг по настоящему МК.</w:t>
      </w:r>
    </w:p>
    <w:p>
      <w:pPr>
        <w:pStyle w:val="Style16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5. Акт приёмки-сдачи, указанный в п. 2.1.2. настоящего МК, оформляется представителями сторон не позднее 10 декабр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4.1. За неисполнение либо ненадлежащее исполнения обязательств по настоящему МК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, которые должны быть подтверждены документально.</w:t>
      </w:r>
    </w:p>
    <w:p>
      <w:pPr>
        <w:pStyle w:val="Normal"/>
        <w:jc w:val="both"/>
        <w:rPr/>
      </w:pPr>
      <w:r>
        <w:rPr>
          <w:sz w:val="20"/>
          <w:szCs w:val="20"/>
        </w:rPr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по настоящему МК в целом или отдельных его условий.</w:t>
      </w:r>
    </w:p>
    <w:p>
      <w:pPr>
        <w:pStyle w:val="Normal"/>
        <w:jc w:val="both"/>
        <w:rPr/>
      </w:pPr>
      <w:r>
        <w:rPr>
          <w:sz w:val="20"/>
          <w:szCs w:val="20"/>
        </w:rPr>
        <w:t>4.4. Исполнитель принимает на себя ответственность за третьих лиц перед Заказчиком по возмещению ущерба, причинённого участникам  в процессе реализации социального заказа.</w:t>
      </w:r>
    </w:p>
    <w:p>
      <w:pPr>
        <w:pStyle w:val="Normal"/>
        <w:jc w:val="both"/>
        <w:rPr/>
      </w:pPr>
      <w:r>
        <w:rPr>
          <w:sz w:val="20"/>
          <w:szCs w:val="20"/>
        </w:rPr>
        <w:t>4.5. В случае отказа Исполнителя в пределах срока действия настоящего МК от его исполнения, а также при досрочном расторжении МК по соглашению сторон, внесённая Заказчиком сумма подлежит возврату Исполнителем на лицевой счёт Заказчика в течение пяти банковских дней с момента отказа от исполнения или расторжения настоящего МК.</w:t>
      </w:r>
    </w:p>
    <w:p>
      <w:pPr>
        <w:pStyle w:val="Normal"/>
        <w:jc w:val="both"/>
        <w:rPr/>
      </w:pPr>
      <w:r>
        <w:rPr>
          <w:sz w:val="20"/>
          <w:szCs w:val="20"/>
        </w:rPr>
        <w:t>4.6. В случае, если Исполнитель не обеспечил (частично или полностью) проведение услуг, указанных в п.2.1.1 настоящего МК, он уплачивает Заказчику штраф в размере 10% от цены М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7. В случае просрочки исполнения Заказчиком обязательства по оплате услуг Исполнителя, Заказчик уплачивает Исполнителю неустойку в размере одной трехсотой действующей на день ее уплаты ставки рефинансирования Центрального банка РФ за каждый день просрочки, при этом, исполнение санкций не освобождает его от исполнения принятых на себя обязательств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муниципального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5.1. Настоящий МК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Заключительные положения </w:t>
      </w:r>
    </w:p>
    <w:p>
      <w:pPr>
        <w:pStyle w:val="Normal"/>
        <w:jc w:val="both"/>
        <w:rPr/>
      </w:pPr>
      <w:r>
        <w:rPr>
          <w:sz w:val="20"/>
          <w:szCs w:val="20"/>
        </w:rPr>
        <w:t>6.1. Изменения и дополнения к настоящему МК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6.3. Споры, возникающие при исполнении настоящего МК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6.4. Все возможные претензии рассматриваются в течение 30 дней со дня пол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5. Неотъемлемой частью настоящего МК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. «Техническое задание на выполнение социального заказ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. «Смета расходов на выполнение социального заказ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3. «Рабочий план реализации социального заказа»;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4. «Форма содержательного отчета»;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5. «Форма финансового отчет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6. Настоящий договор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>
          <w:sz w:val="20"/>
          <w:szCs w:val="20"/>
        </w:rPr>
        <w:t>6.7. Во всем, не предусмотренном настоящим МК стороны руководствуются действующим законодательством РФ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реквизиты сторон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</w:tr>
      <w:tr>
        <w:trPr>
          <w:trHeight w:val="2277" w:hRule="atLeast"/>
          <w:cantSplit w:val="true"/>
        </w:trPr>
        <w:tc>
          <w:tcPr>
            <w:tcW w:w="5175" w:type="dxa"/>
            <w:vMerge w:val="restart"/>
            <w:tcBorders/>
          </w:tcPr>
          <w:p>
            <w:pPr>
              <w:pStyle w:val="Normal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администрации города Перми</w:t>
            </w:r>
          </w:p>
          <w:p>
            <w:pPr>
              <w:pStyle w:val="TextBody"/>
              <w:spacing w:lineRule="exact" w:line="280"/>
              <w:ind w:hanging="0"/>
              <w:rPr/>
            </w:pPr>
            <w:r>
              <w:rPr>
                <w:sz w:val="20"/>
              </w:rPr>
              <w:t>ИНН/ КПП: 5902291999/ 590201001</w:t>
            </w:r>
          </w:p>
          <w:p>
            <w:pPr>
              <w:pStyle w:val="TextBody"/>
              <w:spacing w:lineRule="exact" w:line="280"/>
              <w:ind w:hanging="0"/>
              <w:rPr>
                <w:sz w:val="20"/>
              </w:rPr>
            </w:pPr>
            <w:r>
              <w:rPr>
                <w:sz w:val="20"/>
              </w:rPr>
              <w:t>УФК по Пермскому краю (ДФ г.Перми, Комитет социальной защиты населения администрации г. Перми, л/с 02955010261)</w:t>
            </w:r>
          </w:p>
          <w:p>
            <w:pPr>
              <w:pStyle w:val="TextBody"/>
              <w:spacing w:lineRule="exact" w:line="280"/>
              <w:ind w:hanging="0"/>
              <w:rPr>
                <w:sz w:val="20"/>
              </w:rPr>
            </w:pPr>
            <w:r>
              <w:rPr>
                <w:sz w:val="20"/>
              </w:rPr>
              <w:t>Р/с 40204810300000000006 ГРКЦ ГУ Банка России по Пермскому краю г.Пер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5773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______от__________2008 г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2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оциального заказа по реализации программы «Медико-психологическая реабилитация онкобольных и членов их семей»</w:t>
      </w:r>
    </w:p>
    <w:p>
      <w:pPr>
        <w:pStyle w:val="Normal"/>
        <w:ind w:firstLine="7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 К</w:t>
      </w:r>
      <w:r>
        <w:rPr>
          <w:bCs/>
          <w:sz w:val="22"/>
          <w:szCs w:val="22"/>
        </w:rPr>
        <w:t>омитет социальной защиты населения администрации города Перми (далее – КСЗН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лиентская группа: </w:t>
      </w:r>
      <w:r>
        <w:rPr>
          <w:bCs/>
          <w:sz w:val="22"/>
          <w:szCs w:val="22"/>
        </w:rPr>
        <w:t xml:space="preserve">тяжелые онкобольные и члены их семей (всего 40 семей) от 18 лет до преклонного возраста, являющиеся инвалидами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групп, не состоящие на надомном обслуживании в ЦСОН, проживающие на территории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оказания услуги</w:t>
      </w:r>
      <w:r>
        <w:rPr>
          <w:sz w:val="22"/>
          <w:szCs w:val="22"/>
        </w:rPr>
        <w:t>: до 30.11.2008 год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писание 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луга направлена на оказание комплексной (медико-психологической) помощи, социальной и духовной поддержки онкологическим больным, </w:t>
      </w:r>
      <w:r>
        <w:rPr>
          <w:bCs/>
          <w:sz w:val="22"/>
          <w:szCs w:val="22"/>
        </w:rPr>
        <w:t xml:space="preserve">являющимся инвалидами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группы и их близким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луга предоставляется в соответствии с программой медико-психологической реабилитации онкобольных и членов их семей. </w:t>
      </w:r>
      <w:r>
        <w:rPr>
          <w:color w:val="000000"/>
          <w:sz w:val="22"/>
          <w:szCs w:val="22"/>
        </w:rPr>
        <w:t>Полная стоимость реализации программы составляет 00,0  рубле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ателями услуги являются не менее 40 больных. Все специалисты, привлеченные для реализации программы должны иметь психологический и медицинский практический опыт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Набор клиентов осуществляется через информационный центр организации «Хоспис».</w:t>
      </w:r>
    </w:p>
    <w:p>
      <w:pPr>
        <w:pStyle w:val="21"/>
        <w:spacing w:lineRule="exact" w:line="240" w:before="0" w:after="0"/>
        <w:ind w:firstLine="720"/>
        <w:jc w:val="both"/>
        <w:rPr/>
      </w:pPr>
      <w:r>
        <w:rPr>
          <w:bCs/>
          <w:sz w:val="22"/>
          <w:szCs w:val="22"/>
        </w:rPr>
        <w:t>Программа</w:t>
      </w:r>
      <w:r>
        <w:rPr>
          <w:sz w:val="22"/>
          <w:szCs w:val="22"/>
        </w:rPr>
        <w:t xml:space="preserve">  «Медико-психологической реабилитации онкобольных и членов их семей» </w:t>
      </w:r>
    </w:p>
    <w:p>
      <w:pPr>
        <w:pStyle w:val="21"/>
        <w:spacing w:lineRule="exact" w:line="240" w:before="0" w:after="0"/>
        <w:jc w:val="both"/>
        <w:rPr/>
      </w:pPr>
      <w:r>
        <w:rPr/>
        <w:t>должна включать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085"/>
        <w:gridCol w:w="1316"/>
        <w:gridCol w:w="1620"/>
        <w:gridCol w:w="1024"/>
        <w:gridCol w:w="1260"/>
        <w:gridCol w:w="162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. измер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ая цена позиции руб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Медико-психологическая помощь больным с выездом на дом (консультации по вопросам облегчения состояния больного; методы телесноориентиро-ванной терапии, аутотренинга, музыкотерапии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нсультативное сопровождение: обучение родственников навыкам ухода и общения с онкобольны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емейные встречи с целью создания условий для объеди-нения семьи, раскрытия потенциала и развития взаимопонимания всех членов семьи, а также организации совместного позитивного досуга участни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тоговое мероприятие:</w:t>
            </w:r>
          </w:p>
          <w:p>
            <w:pPr>
              <w:pStyle w:val="Normal"/>
              <w:ind w:left="-144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, тестир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тодическая литерату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Расходные материалы (канц/хоз. товары, оплата объявлений в СМИ, буклетов и др. 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ИТОГО:        0,00 руб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3"/>
        <w:gridCol w:w="1947"/>
      </w:tblGrid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: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е работы должны иметь практическую направленность и актуальность для тяжелых онкобольных и членов их семей, не состоящих на надомном обслуживании в ЦСОН, проживающих на территории города Перм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специалисты, привлеченные для реализации программы должны иметь психологический, медицинский практический опыт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й результат представляется ответственному представителю Заказчика (Мальцевой Ж.В.) в виде письменного отчёта описания работ в соответствии с техническим заданием, образцов методических материалов на электронных и бумажных носителях, итогового финансового отчета, акта приемки-сдачи оказанных услуг до 10.12.2008 года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предоставления услуги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облегчение физического и улучшение эмоционального состояния больного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нятие изменений своего тела в связи с операцией или другими методами лечения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обретение родственниками навыков ухода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улучшение эмоционального состояния  родных и климата в семье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нижение остроты стресса больного и членов их семьи.</w:t>
      </w:r>
    </w:p>
    <w:p>
      <w:pPr>
        <w:pStyle w:val="Normal"/>
        <w:ind w:firstLine="709"/>
        <w:jc w:val="both"/>
        <w:rPr/>
      </w:pPr>
      <w:r>
        <w:rPr>
          <w:bCs/>
          <w:iCs/>
          <w:sz w:val="22"/>
          <w:szCs w:val="22"/>
        </w:rPr>
        <w:t>Метод определения достигнутых результатов</w:t>
      </w:r>
      <w:r>
        <w:rPr>
          <w:b/>
          <w:i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нкетирование и тестирование </w:t>
      </w:r>
      <w:r>
        <w:rPr>
          <w:color w:val="000000"/>
          <w:sz w:val="22"/>
          <w:szCs w:val="22"/>
        </w:rPr>
        <w:t>до и после прохождения курса, личные отзывы</w:t>
      </w:r>
      <w:r>
        <w:rPr>
          <w:sz w:val="22"/>
          <w:szCs w:val="22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а получения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ие муниципальной услуги осуществляется на добровольной основе на основании личного заяв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воочередным правом получения услуги пользуются одинокие и имеющие статус малоимущности, подтвержденный справкой соответствующего образц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уга предоставляется получателям бесплатно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раметры качества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параметрам качества услуг, независимо от их направленности, относятся показатели:  соответствие персонала, оказывающего услугу, установленным требованиям; достижение заданных качественных показателей предоставления услуг;  удовлетворенность потребителей качеством услуги.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 Обеспечение материально-технической базы для предоставления услуги. При этом  содержание всех помещений  и подбор оборудования для организации медико- психологической реабилитации онкобольных и членов их семей осуществляется в соответствии с СанПиН  и правилами пожарной безопас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существление набора группы в количестве </w:t>
      </w:r>
      <w:r>
        <w:rPr>
          <w:b/>
          <w:sz w:val="22"/>
          <w:szCs w:val="22"/>
        </w:rPr>
        <w:t>40 семей</w:t>
      </w:r>
      <w:r>
        <w:rPr>
          <w:sz w:val="22"/>
          <w:szCs w:val="22"/>
        </w:rPr>
        <w:t xml:space="preserve"> и согласование ее состава со специалистами КСЗ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Доведение до получателей полной информации о предоставляемой услуге, правах и обязанностях клиентов путем распространения листовок, буклетов в территориальных представительствах КСЗН администрации города Перми, объявлений в СМИ, а также полной информации о Заказчике услуги с указанием адреса и контактных телефо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Занятий с клиентской группой по самостоятельно разработанной (авторской) программе, утвержденной КСЗН на момент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едение записи об оказанных услугах и достигнутых результатах. Отслеживание происходящих изменений в мониторинговом режи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Организация изучения  мнений клиентов о качестве предоставляемой услуги. Внимательное отношение ко всем претензиям, жалобам, предложениям со стороны получателя и рассмотрение всех обращений в свой адрес в установленные действующим законодательством сро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редоставление получателям услуги «Книги жалоб и предложений», находящейся в общедоступном для них месте.</w:t>
      </w:r>
    </w:p>
    <w:p>
      <w:pPr>
        <w:pStyle w:val="TextBody"/>
        <w:spacing w:lineRule="exact" w:line="240"/>
        <w:ind w:hanging="0"/>
        <w:rPr/>
      </w:pPr>
      <w:r>
        <w:rPr>
          <w:sz w:val="22"/>
          <w:szCs w:val="22"/>
        </w:rPr>
        <w:t xml:space="preserve">8. Предоставление КСЗН акта приемки-сдачи оказанных услуг по Контракту, промежуточного и итогового финансового отчета, документов, подтверждающие данные о фактических расходах; общего отчета  о содержании деятельности по оказанию услуги с описанием полученных результатов и подтверждающих документов. </w:t>
      </w:r>
    </w:p>
    <w:p>
      <w:pPr>
        <w:pStyle w:val="BodyText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ирование цены</w:t>
      </w:r>
    </w:p>
    <w:p>
      <w:pPr>
        <w:pStyle w:val="BodyTextIndent"/>
        <w:ind w:left="0" w:hanging="0"/>
        <w:jc w:val="left"/>
        <w:rPr/>
      </w:pPr>
      <w:r>
        <w:rPr>
          <w:sz w:val="22"/>
          <w:szCs w:val="22"/>
        </w:rPr>
        <w:t>Цена за услугу должна включать в себя расходы на оплату труда специалистов, приобретение расходных материалов, транспортные расходы, расходы по оплате налогов и другие обязательные платежи, связанные с оказанием услуги (Смета расходов)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</w:rPr>
        <w:t xml:space="preserve">Приложение 2 </w:t>
      </w:r>
    </w:p>
    <w:p>
      <w:pPr>
        <w:pStyle w:val="Normal"/>
        <w:ind w:left="5040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</w:t>
      </w:r>
    </w:p>
    <w:p>
      <w:pPr>
        <w:pStyle w:val="Normal"/>
        <w:ind w:left="504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___ от _________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5700" w:leader="none"/>
          <w:tab w:val="right" w:pos="992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Председатель комитета</w:t>
      </w:r>
    </w:p>
    <w:p>
      <w:pPr>
        <w:pStyle w:val="Normal"/>
        <w:tabs>
          <w:tab w:val="clear" w:pos="708"/>
          <w:tab w:val="left" w:pos="6495" w:leader="none"/>
          <w:tab w:val="right" w:pos="992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_________ О.С. Полковникова</w:t>
      </w:r>
    </w:p>
    <w:p>
      <w:pPr>
        <w:pStyle w:val="Normal"/>
        <w:tabs>
          <w:tab w:val="clear" w:pos="708"/>
          <w:tab w:val="left" w:pos="6495" w:leader="none"/>
          <w:tab w:val="right" w:pos="992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16"/>
        <w:gridCol w:w="1080"/>
        <w:gridCol w:w="1801"/>
        <w:gridCol w:w="1296"/>
      </w:tblGrid>
      <w:tr>
        <w:trPr>
          <w:trHeight w:val="780" w:hRule="atLeast"/>
        </w:trPr>
        <w:tc>
          <w:tcPr>
            <w:tcW w:w="98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МЕТА</w:t>
            </w:r>
          </w:p>
          <w:p>
            <w:pPr>
              <w:pStyle w:val="21"/>
              <w:spacing w:lineRule="auto" w:line="240"/>
              <w:jc w:val="center"/>
              <w:rPr>
                <w:sz w:val="22"/>
                <w:szCs w:val="22"/>
              </w:rPr>
            </w:pPr>
            <w:r>
              <w:rPr/>
              <w:t xml:space="preserve">расходов на выполнение социального заказа по реализации программы </w:t>
            </w:r>
            <w:r>
              <w:rPr>
                <w:sz w:val="22"/>
                <w:szCs w:val="22"/>
              </w:rPr>
              <w:t>«Медико-психологическая реабилитация онкобольных и членов их семей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иниц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ата______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>к муниципальному контракту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/>
      </w:pPr>
      <w:r>
        <w:rPr>
          <w:sz w:val="20"/>
        </w:rPr>
        <w:t xml:space="preserve"> №  </w:t>
      </w:r>
      <w:r>
        <w:rPr>
          <w:sz w:val="20"/>
        </w:rPr>
        <w:t>_________от 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ИЙ ПЛАН</w:t>
      </w:r>
    </w:p>
    <w:p>
      <w:pPr>
        <w:pStyle w:val="21"/>
        <w:spacing w:lineRule="auto" w:line="240"/>
        <w:jc w:val="center"/>
        <w:rPr/>
      </w:pPr>
      <w:r>
        <w:rPr>
          <w:b/>
        </w:rPr>
        <w:t xml:space="preserve">реализации социального заказа на выполнение программы </w:t>
      </w:r>
      <w:r>
        <w:rPr>
          <w:b/>
          <w:sz w:val="22"/>
          <w:szCs w:val="22"/>
        </w:rPr>
        <w:t>«Медико-психологическая реабилитация онкобольных и членов их семей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тчетность и платеж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1. Перечисление Заказчиком авансового платежа на расчетный счет Исполнителя в размере 30% от цены муниципального контракта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течение 10 рабочих дней с момента заключения муниципального контрак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2. Сдача Исполнителем содержательного отчета за июнь 2008 года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До 7 июля 2008 г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3. Сдача Исполнителем содержательного отчета о выполнении технического задания на социальный заказ за июль 2008 г. и финансового отчета о выполнении технического задания на социальный заказ за июнь, июль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5 августа 2008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Перечисление Заказчиком платежа на расчетный счет Исполнителя в размере 00,0 (….) тысячи рублей 00 копеек (в случае утверждения Заказчиком содержательных и финансовых отчетов Исполнителя о выполнении технического задания на социальный заказ за июнь – июль 2008 г.) в течение 10 рабочих дней с момента утверждения Заказчиком от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5. Сдача Исполнителем содержательного отчета о выполнении технического задания на социальный заказ за август 2008 г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5 сентября 2008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6. Сдача Исполнителем содержательного отчета о выполнении технического задания на социальный заказ за сентябрь 2008 г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6 октября 2008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7. Сдача Исполнителем содержательного отчета о выполнении технического задания на социальный заказ за октябрь 2008 г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6 ноября 2008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9. Сдача Исполнителем Заказчику итогового содержательного и финансового отчетов о выполнении технического задания на социальный заказ (с анализом достигнутых результатов)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10 дека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 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 xml:space="preserve">№  </w:t>
      </w:r>
      <w:r>
        <w:rPr>
          <w:sz w:val="20"/>
        </w:rPr>
        <w:t>_________ от ______  2008 г.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седатель КСЗ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.Пер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О.С.Полковникова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aps/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21"/>
        <w:spacing w:lineRule="auto" w:line="240"/>
        <w:jc w:val="center"/>
        <w:rPr>
          <w:b/>
          <w:b/>
          <w:sz w:val="22"/>
          <w:szCs w:val="22"/>
        </w:rPr>
      </w:pPr>
      <w:r>
        <w:rPr/>
        <w:t>о выполнении социального заказа по реализации программы «Медико-психологическая реабилитация онкобольных и членов их семей»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за __________ месяц  2008 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5451"/>
      </w:tblGrid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caps/>
                <w:sz w:val="22"/>
                <w:szCs w:val="22"/>
              </w:rPr>
              <w:t xml:space="preserve">1. Исполнитель </w:t>
            </w:r>
            <w:r>
              <w:rPr>
                <w:b/>
                <w:sz w:val="22"/>
                <w:szCs w:val="22"/>
              </w:rPr>
              <w:t>СОЦИАЛЬНОГО ЗАКАЗА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2. Район, где реализуется </w:t>
            </w:r>
            <w:r>
              <w:rPr>
                <w:b/>
                <w:sz w:val="22"/>
                <w:szCs w:val="22"/>
              </w:rPr>
              <w:t>СОЦИАЛЬНЫЙ ЗАКАЗ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КОЛИЧЕСТВО КЛИЕНТОВ  (среднесписочное за отчетный период)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caps/>
                <w:sz w:val="22"/>
                <w:szCs w:val="22"/>
              </w:rPr>
              <w:t xml:space="preserve">4. Подготовка к выполнению </w:t>
            </w:r>
            <w:r>
              <w:rPr>
                <w:b/>
                <w:sz w:val="22"/>
                <w:szCs w:val="22"/>
              </w:rPr>
              <w:t>СОЦИАЛЬНОГО ЗАКАЗА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рганизационно-административная подготовка к выполнению социального заказ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4.2. Информирование участников социального заказа о контактных реквизитах Заказчика и возможности подавать жалобы Заказчику на недостатки Исполнителя в выполнении социального заказ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Примечания (возникшие трудности, причины отклонения от параметров технического задания и др.)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2"/>
              </w:rPr>
              <w:t>Индивидуальное консультирование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Исполнители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 Список получателей услуги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. Оказанные услуги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. Проведение анкетирования и тестирования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объем  оказанных услуг,  ед./ час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3.2. Составление индивидуальной программы </w:t>
            </w:r>
            <w:r>
              <w:rPr/>
              <w:t>медико-психологической реабилитации онкобольных и членов их семей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объем  оказанных услуг,  ед./ час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.3.3. Проведение индивидуальных консультаций психолога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объем  оказанных услуг,  ед./ час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4. Достигнутые результаты </w:t>
            </w:r>
            <w:r>
              <w:rPr>
                <w:sz w:val="22"/>
                <w:szCs w:val="22"/>
              </w:rPr>
              <w:t>(у скольких чел.  и что отмечено)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5. Примечания (возникшие трудности, отклонения от параметров технического задания и их причины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6. </w:t>
            </w:r>
            <w:r>
              <w:rPr>
                <w:b/>
                <w:sz w:val="22"/>
                <w:szCs w:val="22"/>
              </w:rPr>
              <w:t>Курс проведения занятий по обучению родственников навыкам ухода и общения с онкобольным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. Исполнители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 Список получателей услуги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. Оказанные услуги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. Проведение занятий по психотерапии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продолжительность занятий,  ед./ час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.3.2. Проведение тренингов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продолжительность тренингов,  ед./ час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4. Достигнутые результаты </w:t>
            </w:r>
            <w:r>
              <w:rPr>
                <w:sz w:val="22"/>
                <w:szCs w:val="22"/>
              </w:rPr>
              <w:t>(у скольких чел. и что отмечено)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7. </w:t>
            </w:r>
            <w:r>
              <w:rPr>
                <w:b/>
                <w:sz w:val="22"/>
                <w:szCs w:val="22"/>
              </w:rPr>
              <w:t>Обучающие семинары:</w:t>
            </w:r>
            <w:r>
              <w:rPr>
                <w:sz w:val="22"/>
                <w:szCs w:val="22"/>
              </w:rPr>
              <w:t xml:space="preserve"> Семейные встречи с целью создания условий для объединения семьи, раскрытия потенциала и развития взаимопонимания всех членов семьи, а также организации совместного позитивного досуга участников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Исполнители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Список получателей услуги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3. Оказанные услуги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.1. Проведение семинаров 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продолжительность семинаров,  ед./ час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. Достигнутые результаты </w:t>
            </w:r>
            <w:r>
              <w:rPr>
                <w:sz w:val="22"/>
                <w:szCs w:val="22"/>
              </w:rPr>
              <w:t>(у скольких чел. и что отмечено)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5. Примечания (возникшие трудности, отклонения от параметров технического задания и их причины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>Приложение 5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 xml:space="preserve"> №  </w:t>
      </w:r>
      <w:r>
        <w:rPr>
          <w:sz w:val="20"/>
        </w:rPr>
        <w:t>_______ от________  2008 г.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седатель КСЗ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.Пер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О.С. Полковникова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tabs>
          <w:tab w:val="clear" w:pos="708"/>
          <w:tab w:val="left" w:pos="14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  <w:t>Финансовый отчет</w:t>
      </w:r>
    </w:p>
    <w:p>
      <w:pPr>
        <w:pStyle w:val="21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</w:rPr>
        <w:t>о выполнении социального заказа по реализации программы «Медико-психологическая реабилитация онкобольных и членов их семей»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с «      » ___________ 2008 г. по «      » ____________2008 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Внимание!!! </w:t>
      </w:r>
      <w:r>
        <w:rPr>
          <w:sz w:val="22"/>
          <w:szCs w:val="22"/>
        </w:rPr>
        <w:t>Отчет представляется в оригинале, заверяется подписью руководителя организации, бухгалтера организации и печатью организации. Расходы должны описываться в соответствии 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9745</wp:posOffset>
                </wp:positionH>
                <wp:positionV relativeFrom="page">
                  <wp:posOffset>3332480</wp:posOffset>
                </wp:positionV>
                <wp:extent cx="5996305" cy="1374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2"/>
                              <w:gridCol w:w="1505"/>
                              <w:gridCol w:w="1332"/>
                              <w:gridCol w:w="1254"/>
                              <w:gridCol w:w="1254"/>
                              <w:gridCol w:w="1130"/>
                              <w:gridCol w:w="1056"/>
                            </w:tblGrid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статьи расходов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ланировано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х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 первую половину выполнения соц. заказ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ход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 вторую половину выполнения соц. заказа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 всего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та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08.2pt;mso-wrap-distance-left:9pt;mso-wrap-distance-right:9pt;mso-wrap-distance-top:0pt;mso-wrap-distance-bottom:0pt;margin-top:262.4pt;mso-position-vertical-relative:page;margin-left:39.35pt;mso-position-horizontal-relative:page">
                <v:fill opacity="0f"/>
                <v:textbox inset="0in,0in,0in,0in">
                  <w:txbxContent>
                    <w:tbl>
                      <w:tblPr>
                        <w:tblW w:w="9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2"/>
                        <w:gridCol w:w="1505"/>
                        <w:gridCol w:w="1332"/>
                        <w:gridCol w:w="1254"/>
                        <w:gridCol w:w="1254"/>
                        <w:gridCol w:w="1130"/>
                        <w:gridCol w:w="1056"/>
                      </w:tblGrid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статьи расходов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ланировано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упило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хо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 первую половину выполнения соц. заказа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ход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 вторую половину выполнения соц. заказа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ход всего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та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твержденной Заказчиком сметой расход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>Отчет составляется в рублях с двумя десятичными знаками после запятой, к отчету прилагаются копии первичных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!!!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 </w:t>
      </w:r>
      <w:r>
        <w:rPr/>
        <w:t>К итоговому финансовому отчету прилагается пояснительная записка, в которой даются пояснения по всем отклонениям (ПРЕДВАРИТЕЛЬНО В ПИСЬМЕННОЙ ФОРМЕ СОГЛАСОВАВ ИХ С ЗАКАЗЧИКОМ) от запланированной сметы</w:t>
      </w:r>
      <w:r>
        <w:rPr>
          <w:sz w:val="22"/>
          <w:szCs w:val="22"/>
        </w:rPr>
        <w:t>.</w:t>
      </w:r>
    </w:p>
    <w:p>
      <w:pPr>
        <w:pStyle w:val="TextBodyIndent"/>
        <w:ind w:left="283" w:firstLine="437"/>
        <w:jc w:val="both"/>
        <w:rPr>
          <w:sz w:val="22"/>
          <w:szCs w:val="22"/>
        </w:rPr>
      </w:pPr>
      <w:r>
        <w:rPr>
          <w:sz w:val="22"/>
          <w:szCs w:val="22"/>
        </w:rPr>
        <w:t>2. ИТОГОВЫЙ ФИНАНСОВЫЙ ОТЧЕТ ДОЛЖЕН СООТНОСИТЬСЯ С СОДЕРЖАТЕЛЬНЫМ ОТЧЕТОМ ОПИСАНИЯ ПРОДЕЛАННОЙ РАБОТЫ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3.</w:t>
      </w:r>
      <w:r>
        <w:rPr>
          <w:sz w:val="24"/>
          <w:szCs w:val="24"/>
        </w:rPr>
        <w:t xml:space="preserve">Финансовый отчет сдается в установленный срок ведущему специалисту КСЗН администрации г. Перми Ишутинову Андрею Борисовичу, </w:t>
        <w:br/>
        <w:t>тел.: 212-31-14 (ул. Сибирская,15, каб. 54).</w:t>
      </w:r>
    </w:p>
    <w:p>
      <w:pPr>
        <w:sectPr>
          <w:type w:val="nextPage"/>
          <w:pgSz w:w="11906" w:h="16838"/>
          <w:pgMar w:left="1134" w:right="567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1">
    <w:name w:val="WW8Num4z1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3:09:00Z</dcterms:created>
  <dc:creator>Нода А.С.</dc:creator>
  <dc:description/>
  <cp:keywords/>
  <dc:language>en-US</dc:language>
  <cp:lastModifiedBy>lf_ovsjannikova</cp:lastModifiedBy>
  <cp:lastPrinted>2008-05-19T11:21:00Z</cp:lastPrinted>
  <dcterms:modified xsi:type="dcterms:W3CDTF">2008-05-19T05:22:00Z</dcterms:modified>
  <cp:revision>13</cp:revision>
  <dc:subject/>
  <dc:title>Котировка</dc:title>
</cp:coreProperties>
</file>