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8 от 21.05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/>
        <w:t>на выполнение социального заказа по реализации программы «Медико- психологическая реабилитация онкобольных и членов их семей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Выполнение социального заказа по реализации программы</w:t>
            </w:r>
            <w:r>
              <w:rPr>
                <w:i/>
                <w:sz w:val="22"/>
                <w:szCs w:val="22"/>
              </w:rPr>
              <w:t xml:space="preserve"> «</w:t>
            </w:r>
            <w:r>
              <w:rPr>
                <w:i/>
              </w:rPr>
              <w:t>Медико- психологическая реабилитация онкобольных и членов их семей»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50 000,00 (сто пятьдесят тысяч рублей)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Цена, указанная в котировочных заявках, дальнейшему увеличению не подлежит. Цена должна быть выражена в рублях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ые заявки принимаются до 18.00 часов 27.05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Заседание котировочной комиссии 28.05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услуг по контракту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заключается 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56:00Z</dcterms:created>
  <dc:creator>Нода А.С.</dc:creator>
  <dc:description/>
  <cp:keywords/>
  <dc:language>en-US</dc:language>
  <cp:lastModifiedBy>lf_ovsjannikova</cp:lastModifiedBy>
  <cp:lastPrinted>2008-04-24T16:42:00Z</cp:lastPrinted>
  <dcterms:modified xsi:type="dcterms:W3CDTF">2008-05-19T04:47:00Z</dcterms:modified>
  <cp:revision>6</cp:revision>
  <dc:subject/>
  <dc:title>Котировка</dc:title>
</cp:coreProperties>
</file>