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ab/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от ___________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2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оциального заказа по реализации программы «Медико-психологическая реабилитация онкобольных и членов их семей»</w:t>
      </w:r>
    </w:p>
    <w:p>
      <w:pPr>
        <w:pStyle w:val="Normal"/>
        <w:ind w:firstLine="7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К</w:t>
      </w:r>
      <w:r>
        <w:rPr>
          <w:bCs/>
          <w:sz w:val="22"/>
          <w:szCs w:val="22"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Клиентская группа: </w:t>
      </w:r>
      <w:r>
        <w:rPr>
          <w:bCs/>
          <w:sz w:val="22"/>
          <w:szCs w:val="22"/>
        </w:rPr>
        <w:t xml:space="preserve">тяжелые онкобольные и члены их семей (всего 40 семей) от 18 лет до преклонного возраста, являющиеся инвалидами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групп, не состоящие на надомном обслуживании в ЦСОН, проживающие на территории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и</w:t>
      </w:r>
      <w:r>
        <w:rPr>
          <w:sz w:val="22"/>
          <w:szCs w:val="22"/>
        </w:rPr>
        <w:t>: до 30.11.2008 год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писание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 направлена на оказание комплексной (медико-психологической) помощи, социальной и духовной поддержки онкологическим больным, </w:t>
      </w:r>
      <w:r>
        <w:rPr>
          <w:bCs/>
          <w:sz w:val="22"/>
          <w:szCs w:val="22"/>
        </w:rPr>
        <w:t xml:space="preserve">являющимся инвалидами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группы и их близким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Услуга предоставляется в соответствии с программой медико-психологической реабилитации онкобольных и членов их семей. </w:t>
      </w:r>
      <w:r>
        <w:rPr>
          <w:color w:val="000000"/>
          <w:sz w:val="22"/>
          <w:szCs w:val="22"/>
        </w:rPr>
        <w:t>Полная стоимость реализации программы составляет 150,0 тыс. руб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ателями услуги являются не менее 40 больных. Все специалисты, привлеченные для реализации программы должны иметь психологический и медицинский практический опыт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Набор клиентов осуществляется через информационный центр организации «Хоспис».</w:t>
      </w:r>
    </w:p>
    <w:p>
      <w:pPr>
        <w:pStyle w:val="21"/>
        <w:spacing w:lineRule="exact" w:line="240" w:before="0" w:after="0"/>
        <w:ind w:firstLine="720"/>
        <w:jc w:val="both"/>
        <w:rPr/>
      </w:pPr>
      <w:r>
        <w:rPr>
          <w:bCs/>
          <w:sz w:val="22"/>
          <w:szCs w:val="22"/>
        </w:rPr>
        <w:t>Программа</w:t>
      </w:r>
      <w:r>
        <w:rPr>
          <w:sz w:val="22"/>
          <w:szCs w:val="22"/>
        </w:rPr>
        <w:t xml:space="preserve">  «Медико-психологической реабилитации онкобольных и членов их семей» </w:t>
      </w:r>
    </w:p>
    <w:p>
      <w:pPr>
        <w:pStyle w:val="21"/>
        <w:spacing w:lineRule="exact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лжна включать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025"/>
        <w:gridCol w:w="1299"/>
        <w:gridCol w:w="1634"/>
        <w:gridCol w:w="1745"/>
        <w:gridCol w:w="1989"/>
        <w:gridCol w:w="1286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из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-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бщая цена позиции руб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both"/>
              <w:rPr/>
            </w:pPr>
            <w:r>
              <w:rPr>
                <w:sz w:val="22"/>
                <w:szCs w:val="22"/>
              </w:rPr>
              <w:t xml:space="preserve">1.Медико-психологическая помощь больным с выездом на дом (консультации по вопросам облегчения состояния больного; методы телесноориентиро-ванной терапии, аутотренинга, музыкотерапии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больны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10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пециалиста х 191 час. х 270 руб/час.</w:t>
            </w:r>
          </w:p>
          <w:p>
            <w:pPr>
              <w:pStyle w:val="Normal"/>
              <w:ind w:left="-113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103 1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140 ,0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нсультативное сопровождение: обучение родственников навыкам ухода и общения с онкобольны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ик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чел. х 2 часа х 350руб.=28 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емейные встречи с целью создания условий для объеди-нения семьи, раскрытия потенциала и развития взаимопонимания всех членов семьи, а также организации совместного позитивного досуга участ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встреч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rPr/>
            </w:pPr>
            <w:r>
              <w:rPr>
                <w:sz w:val="22"/>
                <w:szCs w:val="22"/>
              </w:rPr>
              <w:t>10 занятий х 2 часа х 250 руб/час</w:t>
            </w:r>
          </w:p>
          <w:p>
            <w:pPr>
              <w:pStyle w:val="Normal"/>
              <w:ind w:left="-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5 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firstLine="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тоговое мероприятие:</w:t>
            </w:r>
          </w:p>
          <w:p>
            <w:pPr>
              <w:pStyle w:val="Normal"/>
              <w:ind w:left="-144" w:firstLine="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, тестирова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анкет, тестов, отзывов пациент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пециалист х 6 часов х 500 руб/час = 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тодическая литерату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, брошюр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шт. х 150,00руб = 6 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Расходные материалы (канц/хоз. товары, оплата объявлений в СМИ, буклетов и др. 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86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ИТОГО:        150 000,00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947"/>
      </w:tblGrid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е работы должны иметь практическую направленность и актуальность для тяжелых онкобольных и членов их семей, не состоящих на надомном обслуживании в ЦСОН, проживающих на территории города Перм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нкет, тестов до и после прохождения курса, личные отзывы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 специалисты, привлеченные для реализации программы должны иметь психологический, медицинский практический опыт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 копиями документов подтверждающих наличие данной специальности</w:t>
            </w:r>
          </w:p>
        </w:tc>
      </w:tr>
      <w:tr>
        <w:trPr>
          <w:trHeight w:val="1055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ечный результат представляется ответственному представителю Заказчика (Мальцевой Ж.В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предоставления услуги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блегчение физического и улучшение эмоционального состояния больного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нятие изменений своего тела в связи с операцией или другими методами лечения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обретение родственниками навыков ухода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улучшение эмоционального сотояния  родных и климата в семье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нижение остроты стресса больного и членов их семьи.</w:t>
      </w:r>
    </w:p>
    <w:p>
      <w:pPr>
        <w:pStyle w:val="Normal"/>
        <w:ind w:firstLine="709"/>
        <w:jc w:val="both"/>
        <w:rPr/>
      </w:pPr>
      <w:r>
        <w:rPr>
          <w:bCs/>
          <w:iCs/>
          <w:sz w:val="22"/>
          <w:szCs w:val="22"/>
        </w:rPr>
        <w:t>Метод определения достигнутых результатов</w:t>
      </w:r>
      <w:r>
        <w:rPr>
          <w:b/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нкетирование и тестирование </w:t>
      </w:r>
      <w:r>
        <w:rPr>
          <w:color w:val="000000"/>
          <w:sz w:val="22"/>
          <w:szCs w:val="22"/>
        </w:rPr>
        <w:t>до и после прохождения курса, личные отзывы</w:t>
      </w:r>
      <w:r>
        <w:rPr>
          <w:sz w:val="22"/>
          <w:szCs w:val="22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а получения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ие муниципальной услуги осуществляется на добровольной основе на основании личного заяв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воочередным правом получения услуги пользуются одинокие и имеющие статус малоимущности, подтвержденный справкой соответствующего образц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а предоставляется получателям бесплатно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ы качества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параметрам качества услуг, независимо от их направленности, относятся показатели:  соответствие персонала, оказывающего услугу, установленным требованиям; достижение заданных качественных показателей предоставления услуг;  удовлетворенность потребителей качеством услуги.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21"/>
        <w:spacing w:lineRule="auto" w:line="240"/>
        <w:jc w:val="both"/>
        <w:rPr/>
      </w:pPr>
      <w:r>
        <w:rPr>
          <w:sz w:val="22"/>
          <w:szCs w:val="22"/>
        </w:rPr>
        <w:t>1. Обеспечение материально-технической базы для предоставления услуги. При этом  содержание всех помещений  и подбор оборудования для организации медико- психологической реабилитации онкобольных и членов их семей осуществляется в соответствии с СанПиН  и правилами пожарной безопас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существление набора группы в количестве </w:t>
      </w:r>
      <w:r>
        <w:rPr>
          <w:b/>
          <w:sz w:val="22"/>
          <w:szCs w:val="22"/>
        </w:rPr>
        <w:t>40 семей</w:t>
      </w:r>
      <w:r>
        <w:rPr>
          <w:sz w:val="22"/>
          <w:szCs w:val="22"/>
        </w:rPr>
        <w:t xml:space="preserve"> и согласование ее состава со специалистами КСЗ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ведение до получателей полной информации о предоставляемой услуге, правах и обязанностях клиентов путем распространения листовок, буклетов в территориальных представительствах КСЗН администрации города Перми, объявлений в СМИ, а также полной информации о Заказчике услуги с указанием адреса и контактных телефон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Проведение занятий с клиентской группой по самостоятельно разработанной (авторской) программе, утвержденной КСЗН на момент подписания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5. Ведение записи об оказанных услугах и достигнутых результатах. Отслеживание происходящих изменений в мониторинговом режи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рганизация изучения  мнений клиентов о качестве предоставляемой услуги. Внимательное отношение ко всем претензиям, жалобам, предложениям со стороны получателя и рассмотрение всех обращений в свой адрес в установленные действующим законодательством с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едоставление получателям услуги «Книги жалоб и предложений», находящейся в общедоступном для них месте.</w:t>
      </w:r>
    </w:p>
    <w:p>
      <w:pPr>
        <w:pStyle w:val="TextBody"/>
        <w:spacing w:lineRule="exact" w:line="240"/>
        <w:ind w:hanging="0"/>
        <w:rPr/>
      </w:pPr>
      <w:r>
        <w:rPr>
          <w:sz w:val="22"/>
          <w:szCs w:val="22"/>
        </w:rPr>
        <w:t xml:space="preserve">8. Предоставление КСЗН акта приемки-сдачи оказанных услуг по Контракту, промежуточного и итогового финансового отчета, документов, подтверждающие данные о фактических расходах;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цены</w:t>
      </w:r>
    </w:p>
    <w:p>
      <w:pPr>
        <w:pStyle w:val="BodyTextIndent"/>
        <w:ind w:left="0" w:hanging="0"/>
        <w:rPr/>
      </w:pPr>
      <w:r>
        <w:rPr>
          <w:sz w:val="22"/>
          <w:szCs w:val="22"/>
        </w:rPr>
        <w:t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налогов и другие обязательные платежи, связанные с оказанием услуги (Смета расходов).</w:t>
      </w:r>
    </w:p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4:20:00Z</dcterms:created>
  <dc:creator>Нода А.С.</dc:creator>
  <dc:description/>
  <cp:keywords/>
  <dc:language>en-US</dc:language>
  <cp:lastModifiedBy>lf_ovsjannikova</cp:lastModifiedBy>
  <cp:lastPrinted>2008-05-19T10:57:00Z</cp:lastPrinted>
  <dcterms:modified xsi:type="dcterms:W3CDTF">2008-05-19T04:58:00Z</dcterms:modified>
  <cp:revision>16</cp:revision>
  <dc:subject/>
  <dc:title>Котировка</dc:title>
</cp:coreProperties>
</file>