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Cs w:val="24"/>
        </w:rPr>
        <w:t xml:space="preserve">№ </w:t>
      </w:r>
      <w:r>
        <w:rPr>
          <w:szCs w:val="24"/>
        </w:rPr>
        <w:t>_______ от ___________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СОЦИАЛЬНОГО ЗАКАЗА ПО РЕАЛИЗАЦИИ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мЕДИКО-ПСИХОЛОГИЧЕСКАЯ РЕАБИЛИТАЦИЯ ОНКОБОЛЬНЫХ И ЧЛЕНОВ ИХ СЕМЕЙ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0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телефон ,факс, электронный адре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телефон ,факс, электронный адре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9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spacing w:lineRule="auto" w:line="360"/>
        <w:jc w:val="both"/>
        <w:rPr/>
      </w:pPr>
      <w:r>
        <w:rPr>
          <w:sz w:val="22"/>
          <w:szCs w:val="22"/>
        </w:rPr>
        <w:t xml:space="preserve">Предлагаем выполнить социальный заказ по реализации программы «Медико-психологической реабилитации онкобольных и членов их семей» </w:t>
      </w:r>
      <w:r>
        <w:rPr>
          <w:i/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приобретение расходных материалов, транспортные расходы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TextBodyIndent"/>
        <w:ind w:left="283" w:firstLine="437"/>
        <w:jc w:val="both"/>
        <w:rPr/>
      </w:pPr>
      <w:r>
        <w:rPr>
          <w:sz w:val="22"/>
          <w:szCs w:val="22"/>
        </w:rPr>
        <w:t>Срок оказания услуг:  с момента заключения муниципального контракта до 30.11.2008 г.</w:t>
      </w:r>
    </w:p>
    <w:p>
      <w:pPr>
        <w:pStyle w:val="Cons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и условия оплаты услуги</w:t>
      </w:r>
      <w:r>
        <w:rPr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по безналичному расчету, аванс в размере 30 % от суммы контракта, в течение 10 (десяти) рабочих дней со дня заключения контракта. Окончательная оплата работ по контракту в течение 10 (десяти) рабочих дней после утверждения комитетом промежуточных финансового и содержательного отчетов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5"/>
        <w:spacing w:before="0" w:after="0"/>
        <w:jc w:val="righ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оциального заказа по реализации программы «Медико-психологическая реабилитация онкобольных и членов их семей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лиентская группа: </w:t>
      </w:r>
      <w:r>
        <w:rPr>
          <w:bCs/>
          <w:sz w:val="22"/>
          <w:szCs w:val="22"/>
        </w:rPr>
        <w:t xml:space="preserve">тяжелые онкобольные и члены их семей (всего 40 семей) от 18 лет до преклонного возраста, являющиеся инвалидам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групп, не состоящие на надомном обслуживании в ЦСОН, проживающие на территории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оказания услуги</w:t>
      </w:r>
      <w:r>
        <w:rPr>
          <w:sz w:val="22"/>
          <w:szCs w:val="22"/>
        </w:rPr>
        <w:t>: до 30.11.2008 го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направлена на оказание комплексной (медико-психологической) помощи, социальной и духовной поддержки онкологическим больным, </w:t>
      </w:r>
      <w:r>
        <w:rPr>
          <w:bCs/>
          <w:sz w:val="22"/>
          <w:szCs w:val="22"/>
        </w:rPr>
        <w:t xml:space="preserve">являющимся инвалидам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группы и их близки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предоставляется в соответствии с программой медико-психологической реабилитации онкобольных и членов их семей. </w:t>
      </w:r>
      <w:r>
        <w:rPr>
          <w:color w:val="000000"/>
          <w:sz w:val="22"/>
          <w:szCs w:val="22"/>
        </w:rPr>
        <w:t>Полная стоимость реализации программы составляет 00,0  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елями услуги являются не менее 40 больных. Все специалисты, привлеченные для реализации программы должны иметь психологический и медицинский практический опыт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Набор клиентов осуществляется через информационный центр организации «Хоспис».</w:t>
      </w:r>
    </w:p>
    <w:p>
      <w:pPr>
        <w:pStyle w:val="21"/>
        <w:spacing w:lineRule="exact" w:line="240" w:before="0" w:after="0"/>
        <w:ind w:firstLine="720"/>
        <w:jc w:val="both"/>
        <w:rPr/>
      </w:pPr>
      <w:r>
        <w:rPr>
          <w:bCs/>
          <w:sz w:val="22"/>
          <w:szCs w:val="22"/>
        </w:rPr>
        <w:t>Программа</w:t>
      </w:r>
      <w:r>
        <w:rPr>
          <w:sz w:val="22"/>
          <w:szCs w:val="22"/>
        </w:rPr>
        <w:t xml:space="preserve">  «Медико-психологической реабилитации онкобольных и членов их семей» </w:t>
      </w:r>
    </w:p>
    <w:p>
      <w:pPr>
        <w:pStyle w:val="21"/>
        <w:spacing w:lineRule="exact" w:line="240" w:before="0" w:after="0"/>
        <w:jc w:val="both"/>
        <w:rPr/>
      </w:pPr>
      <w:r>
        <w:rPr/>
        <w:t>должна включать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40"/>
        <w:gridCol w:w="1440"/>
        <w:gridCol w:w="1126"/>
        <w:gridCol w:w="1745"/>
        <w:gridCol w:w="1989"/>
        <w:gridCol w:w="12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цена позиции руб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Медико-психологическая помощь больным с выездом на дом (консультации по вопросам облегчения состояния больного; методы телесноориентиро-ванной терапии, аутотренинга, музыкотерап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Консультативное сопровождение: обучение родственников навыкам ухода и общения с онкоболь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Семейные встречи с целью создания условий для объеди-нения семьи, раскрытия потенциала и развития взаимопонимания всех членов семьи, а также организации совместного позитивного досуга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тоговое мероприятие:</w:t>
            </w:r>
          </w:p>
          <w:p>
            <w:pPr>
              <w:pStyle w:val="Normal"/>
              <w:ind w:left="-144"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,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Методическая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Расходные материалы (канц/хоз. товары, оплата объявлений в СМИ, буклетов и др.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ИТОГО:        0,00 руб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е работы должны иметь практическую направленность и актуальность для тяжелых онкобольных и членов их семей, не состоящих на надомном обслуживании в ЦСОН, проживающих на территории города Перм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блегчение физического и улучшение эмоционального состояния больного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нятие изменений своего тела в связи с операцией или другими методами лечения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обретение родственниками навыков ухода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лучшение эмоционального состояния  родных и климата в семье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нижение остроты стресса больного и членов их семьи.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Метод определения достигнутых результатов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нкетирование и тестирование </w:t>
      </w:r>
      <w:r>
        <w:rPr>
          <w:color w:val="000000"/>
          <w:sz w:val="22"/>
          <w:szCs w:val="22"/>
        </w:rPr>
        <w:t>до и после прохождения курса, личные отзывы</w:t>
      </w:r>
      <w:r>
        <w:rPr>
          <w:sz w:val="22"/>
          <w:szCs w:val="2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очередным правом получения услуги пользуются одинокие и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предоставляется получателям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21"/>
        <w:spacing w:lineRule="auto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медико- психологической реабилитации онкобольных и членов их семей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40 семей</w:t>
      </w:r>
      <w:r>
        <w:rPr>
          <w:sz w:val="22"/>
          <w:szCs w:val="22"/>
        </w:rPr>
        <w:t xml:space="preserve"> и согласование ее состава со специалистами КСЗ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exact" w:line="240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pStyle w:val="BodyTextIndent"/>
        <w:ind w:left="0" w:hanging="0"/>
        <w:jc w:val="left"/>
        <w:rPr/>
      </w:pPr>
      <w:r>
        <w:rPr>
          <w:sz w:val="22"/>
          <w:szCs w:val="22"/>
        </w:rPr>
        <w:t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налогов и другие обязательные платежи, связанные с оказанием услуги (Смета расходов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33:00Z</dcterms:created>
  <dc:creator>Нода А.С.</dc:creator>
  <dc:description/>
  <cp:keywords/>
  <dc:language>en-US</dc:language>
  <cp:lastModifiedBy>lf_ovsjannikova</cp:lastModifiedBy>
  <cp:lastPrinted>2008-05-19T11:15:00Z</cp:lastPrinted>
  <dcterms:modified xsi:type="dcterms:W3CDTF">2008-05-19T05:18:00Z</dcterms:modified>
  <cp:revision>12</cp:revision>
  <dc:subject/>
  <dc:title>Котировка</dc:title>
</cp:coreProperties>
</file>