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Приложение № 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к ЗК № 13-05/08  от 21. 05.2008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 г. Перми, в лице главы администрации района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_______________,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________ с другой стороны, в соответствии с решением постоянно действующей котировочной  комиссии от _________ 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обязуется поставить офисную мебель для администрации Кировского района (далее товар) в соответствии со спецификацией, являющейся неотъемлемой частью  контракта  (приложение № 1)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г. Пермь, ул. Кировоградская,3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Леготкина Н. В.- специалист общего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 календарных дней со дня  подписания  контракта по адресу Заказчика:  г. Пермь, ул. Кировоград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Normal"/>
        <w:ind w:firstLine="708"/>
        <w:rPr/>
      </w:pPr>
      <w:r>
        <w:rPr/>
        <w:t>3.2. Цена на товар включает стоимость упаковки, доставки, разгрузки, сборки, установки товара, а также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 или иных несоответствий условиям 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-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,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обязан уплатить Поставщику неустойку в размере одной трехсотой, дейст-вующей на день уплаты неустойки, ставки рефинансирования Центрального банка РФ за каждый день просрочки исполнения обязательств от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, действующей на день уплаты,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контрактом, стороны руководст-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-ветствии с утвержденной процедурой направляется в департамент финансов админист-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Normal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Normal"/>
        <w:rPr/>
      </w:pPr>
      <w:r>
        <w:rPr/>
        <w:t xml:space="preserve">614113, г. Пермь, ул. Кировоградская,33                      </w:t>
      </w:r>
    </w:p>
    <w:p>
      <w:pPr>
        <w:pStyle w:val="Normal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КПП 590801001                                                           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р/с № 402 048 103 000 000 00006                                                                                    </w:t>
      </w:r>
    </w:p>
    <w:p>
      <w:pPr>
        <w:pStyle w:val="Normal"/>
        <w:rPr/>
      </w:pPr>
      <w:r>
        <w:rPr/>
        <w:t xml:space="preserve">в ГРКЦ ГУ банка России по                                                                                   </w:t>
      </w:r>
    </w:p>
    <w:p>
      <w:pPr>
        <w:pStyle w:val="Normal"/>
        <w:rPr/>
      </w:pPr>
      <w:r>
        <w:rPr/>
        <w:t xml:space="preserve">Пермскому краю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Normal"/>
        <w:rPr/>
      </w:pPr>
      <w:r>
        <w:rPr/>
        <w:t xml:space="preserve">г. Перми (администрация Кировского </w:t>
      </w:r>
    </w:p>
    <w:p>
      <w:pPr>
        <w:pStyle w:val="Normal"/>
        <w:rPr/>
      </w:pPr>
      <w:r>
        <w:rPr/>
        <w:t xml:space="preserve">района г. Перми л/с № 02936014838)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БИК 045773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г.</w:t>
        <w:tab/>
        <w:tab/>
        <w:t xml:space="preserve">  </w:t>
        <w:tab/>
        <w:t xml:space="preserve">                  «   »____________2008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/А.М. Николаев/                                         ______________/_____________/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44:00Z</dcterms:created>
  <dc:creator>k0603</dc:creator>
  <dc:description/>
  <cp:keywords/>
  <dc:language>en-US</dc:language>
  <cp:lastModifiedBy>k0603</cp:lastModifiedBy>
  <dcterms:modified xsi:type="dcterms:W3CDTF">2008-05-21T03:44:00Z</dcterms:modified>
  <cp:revision>2</cp:revision>
  <dc:subject/>
  <dc:title/>
</cp:coreProperties>
</file>