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ВЕЩЕНИЕ    № 13- 05/08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 проведении запроса котировок на поставку офисной мебел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для администрации Кировского района г. Перми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21 мая 2008 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Пермь, ул. Киро-воградская,33, телефон 255-73-02, 255-53-01, факс 255-09-90, е-</w:t>
      </w:r>
      <w:r>
        <w:rPr>
          <w:lang w:val="en-US"/>
        </w:rPr>
        <w:t>mail</w:t>
      </w:r>
      <w:r>
        <w:rPr/>
        <w:t xml:space="preserve">:  </w:t>
      </w:r>
      <w:r>
        <w:rPr>
          <w:lang w:val="en-US"/>
        </w:rPr>
        <w:t>zzakams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цен на сумму</w:t>
      </w:r>
      <w:r>
        <w:rPr>
          <w:b/>
        </w:rPr>
        <w:t xml:space="preserve"> </w:t>
      </w:r>
      <w:r>
        <w:rPr/>
        <w:t xml:space="preserve">(максимальная цена контракта)  </w:t>
      </w:r>
      <w:r>
        <w:rPr>
          <w:b/>
        </w:rPr>
        <w:t xml:space="preserve">445000 (Четыреста сорок  пять тысяч) рублей </w:t>
      </w:r>
      <w:r>
        <w:rPr/>
        <w:t>офисной мебе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описание требований к това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атериал - ЛДС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Столешница -толщина плиты не менее 22 мм, облицовка ПВХ не менее 2 м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Элементы корпуса - ЛДСП не менее 16 мм, облицовка ПВ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 аргономичный (левый, правый) с выдвижной панелью под клавиату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  1600*1150/700*740, не более 1620*1150*7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истав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 не менее 700*1000*740, не более 700*1100*7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 орг. техни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1000*500*600, не более 1000*550*6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 для документов со стек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 800*420*2000, не более 800*420*2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 не менее 800*420*2000, не более 800*420*2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под системный бл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270*400*270, не более 270*400*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под  мони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риставная 4-х ящич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 не менее 460*500*740, не более 460*500*7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 не менее 800*420*2000, не более 800*420*20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 не менее 800*420*1825, не более 840*420*18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 800*420*1825, не более 840*420*18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Ноче-Гварнери или а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и на шкафы для докум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700*400*600, не более700*400*6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и на шкафы для докум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700*400*600, не более 700*400*6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 Ноче-Гварнери или а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есоли на шкафы для докум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900*440*600, не более 900*440*6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 Ноче-Гварнери или а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узкий (столбик - одностворчаты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400*420*1825, не более 410*420*18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финг приста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800*700*756, не более 900*700*75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журналь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900*550*600, не более 1000*550*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а вертящиеся «Престиж» либо а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 дл я руководителя, обивка ткань, регулировка спинки, газ- лифт, Цвет- коричневый, черный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 офисные ИЗО блек или а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и поставки:    в течение 10 календарны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есто доставки:    г. Пермь, ул. Кировогорадская,33, 1 этаж.</w:t>
      </w:r>
    </w:p>
    <w:p>
      <w:pPr>
        <w:pStyle w:val="2"/>
        <w:ind w:left="0" w:firstLine="708"/>
        <w:rPr/>
      </w:pPr>
      <w:r>
        <w:rPr/>
        <w:t>Форма оплаты:      безналичный расчет.</w:t>
      </w:r>
    </w:p>
    <w:p>
      <w:pPr>
        <w:pStyle w:val="2"/>
        <w:ind w:left="0" w:firstLine="708"/>
        <w:rPr/>
      </w:pPr>
      <w:r>
        <w:rPr/>
        <w:t xml:space="preserve">Сроки оплаты:     в течение 10 банковских дней с даты подписания сторонами акта сдачи- приёма товара, получения Заказчиком  накладных, счетов - фактуры. </w:t>
      </w:r>
    </w:p>
    <w:p>
      <w:pPr>
        <w:pStyle w:val="2"/>
        <w:ind w:left="0" w:firstLine="708"/>
        <w:rPr/>
      </w:pPr>
      <w:r>
        <w:rPr/>
        <w:t>Предлагаемая цена должна быть указана с учетом упаковки, доставки, разгрузки, сборки, установки товара по адресу Заказчика, а также уплаты налогов, сборов и других обязательных платежей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поставке вышеназванного товара, просим предоставить предложение в письменном виде в форме котировочной заявки (при-ложение № 1)  по факсу</w:t>
      </w:r>
      <w:r>
        <w:rPr>
          <w:b/>
        </w:rPr>
        <w:t xml:space="preserve">: </w:t>
      </w:r>
      <w:r>
        <w:rPr/>
        <w:t>8(342) 255-09-90 или курьером по адресу:  г. Пермь, ул. Кировоградская,33, каб. № 6 до 12 часов  02 июня 2008 года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 на официальном 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</w:hyperlink>
      <w:r>
        <w:rPr/>
        <w:t>.</w:t>
      </w:r>
      <w:r>
        <w:rPr>
          <w:lang w:val="en-US"/>
        </w:rPr>
        <w:t>ru</w:t>
      </w:r>
      <w:r>
        <w:rPr/>
        <w:t xml:space="preserve">  03 июня 2008 года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hanging="0"/>
        <w:rPr/>
      </w:pPr>
      <w:r>
        <w:rPr/>
        <w:tab/>
        <w:t>Срок подписания муниципального контракта победителем – не ранее чем через 5 (пять) дней со дня размещения на официальном сайте протокола рассмотрения и оценки котировочных заявок и не позднее 11(одиннадцати) дней со дня подписания указанного протокола.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ки цен и предоставление Исполнителем котировочной заявки не накладывает на стороны никаких дополнительных обязательств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firstLine="360"/>
        <w:rPr/>
      </w:pPr>
      <w:r>
        <w:rPr/>
        <w:t>1. Форма котировочной заявки /котировки цен/- приложение № 1.</w:t>
      </w:r>
    </w:p>
    <w:p>
      <w:pPr>
        <w:pStyle w:val="2"/>
        <w:numPr>
          <w:ilvl w:val="0"/>
          <w:numId w:val="1"/>
        </w:numPr>
        <w:rPr/>
      </w:pPr>
      <w:r>
        <w:rPr/>
        <w:t>Проект муниципального контракта – приложение № 2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И. о. главы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В. Л. Пономарёв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3:36:00Z</dcterms:created>
  <dc:creator>k0603</dc:creator>
  <dc:description/>
  <cp:keywords/>
  <dc:language>en-US</dc:language>
  <cp:lastModifiedBy>k0603</cp:lastModifiedBy>
  <dcterms:modified xsi:type="dcterms:W3CDTF">2008-05-21T03:44:00Z</dcterms:modified>
  <cp:revision>3</cp:revision>
  <dc:subject/>
  <dc:title>ИЗВЕЩЕНИЕ    № 13- 05/08</dc:title>
</cp:coreProperties>
</file>