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Приложение №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к ЗК № 13-05/08  от 21.05.2008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» 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размещения муниципального  заказа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й адрес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овские реквизиты:_________________________________________________________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 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важаемые господа!</w:t>
      </w:r>
    </w:p>
    <w:p>
      <w:pPr>
        <w:pStyle w:val="Normal"/>
        <w:rPr/>
      </w:pPr>
      <w:r>
        <w:rPr/>
        <w:t>Изучив направленный Вами запрос котировок, мы, нижеподписавшиеся, предлагаем Вам поставить  офисную мебель  на сумму_____________________________________ рублей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260"/>
        <w:gridCol w:w="1080"/>
        <w:gridCol w:w="1496"/>
        <w:gridCol w:w="1620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,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сборки,  установки товара по  адресу Заказчика,  а также уплаты налогов, сборов и других обязательных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Место доставки товара: г. Пермь, ул. Кировоградская,33, 1 этаж.</w:t>
      </w:r>
    </w:p>
    <w:p>
      <w:pPr>
        <w:pStyle w:val="Normal"/>
        <w:ind w:firstLine="708"/>
        <w:jc w:val="both"/>
        <w:rPr/>
      </w:pPr>
      <w:r>
        <w:rPr/>
        <w:t>Сроки поставки товара: в течение десяти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роизвести поставку вышеназванного товара   с его оплатой  на  условиях, предусмотренных  запросом  котировки  заказчика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          _________________         ____________________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(должность)                              (подпись)                   (расшифровка подписи)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м.п.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37:00Z</dcterms:created>
  <dc:creator>k0603</dc:creator>
  <dc:description/>
  <cp:keywords/>
  <dc:language>en-US</dc:language>
  <cp:lastModifiedBy>k0603</cp:lastModifiedBy>
  <dcterms:modified xsi:type="dcterms:W3CDTF">2008-05-21T03:37:00Z</dcterms:modified>
  <cp:revision>2</cp:revision>
  <dc:subject/>
  <dc:title/>
</cp:coreProperties>
</file>