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на текущий ремонт коридоров и туалетов здания школы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«21» ма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Челухиди Г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Ширинкина А.В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на текущий ремонт коридоров и туалетов школы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3  от 08.05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8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 990,00 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местный бюджет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сертификатов соответствия поставляемых материалов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 форм и материалов с Роспотребнадзором</w:t>
      </w:r>
      <w:r>
        <w:rPr>
          <w:rFonts w:cs="Times New Roman" w:ascii="Times New Roman" w:hAnsi="Times New Roman"/>
          <w:b w:val="false"/>
          <w:i/>
          <w:sz w:val="28"/>
          <w:szCs w:val="28"/>
          <w:vertAlign w:val="superscript"/>
        </w:rPr>
        <w:t xml:space="preserve">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орожев Иван Анатоль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271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ласов Михаил Степан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489 698, 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ИП Сторожев И.А.  и составила 481 271, 00 (четыреста восемьдесят одна  тысяча двести семьдесят один</w:t>
      </w:r>
      <w:r>
        <w:rPr>
          <w:sz w:val="28"/>
          <w:szCs w:val="28"/>
        </w:rPr>
        <w:t>) рубль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победителем в проведении запроса котировок ИП Сторожев И.А.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 614067, г.Пермь, ул. Заречная, 143 - 1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й адрес:             614067, г.Пермь, ул. Заречная, 143 - 1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  481 271, 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ИП Власов М.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Юридический адрес:             Пермская обл. Юсьвенский район, с. Орхангельс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Фактический адрес:             Пермская обл. Юсьвенский район, с. Орхангельск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489 698,00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Г.Н. Челухиди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Н.Е. Щиго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01:00Z</dcterms:created>
  <dc:creator>Анатолий</dc:creator>
  <dc:description/>
  <cp:keywords/>
  <dc:language>en-US</dc:language>
  <cp:lastModifiedBy>Анатолий</cp:lastModifiedBy>
  <dcterms:modified xsi:type="dcterms:W3CDTF">2008-05-21T04:32:00Z</dcterms:modified>
  <cp:revision>9</cp:revision>
  <dc:subject/>
  <dc:title>Приложение №7</dc:title>
</cp:coreProperties>
</file>