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нтаж системы вентиляции (операционная в глазном отделении, помещение пищебло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21» ма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Монтаж системы вентиляции (операционная глазного отделения, помещение пищеблока)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b/>
          <w:bCs/>
          <w:sz w:val="20"/>
        </w:rPr>
        <w:t>196909 руб. 29 коп</w:t>
      </w:r>
    </w:p>
    <w:p>
      <w:pPr>
        <w:pStyle w:val="Normal"/>
        <w:jc w:val="both"/>
        <w:rPr/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до 20 июня 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1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/>
        <w:t xml:space="preserve">Заказчик выплачивает аванс в размере 30 (тридцать) % от цены    </w:t>
      </w:r>
    </w:p>
    <w:p>
      <w:pPr>
        <w:pStyle w:val="21"/>
        <w:rPr/>
      </w:pPr>
      <w:r>
        <w:rPr/>
        <w:t xml:space="preserve">      </w:t>
      </w:r>
      <w:r>
        <w:rPr/>
        <w:t xml:space="preserve">муниципального контракта до момента подписания акта приема-сдачи выполненных </w:t>
      </w:r>
    </w:p>
    <w:p>
      <w:pPr>
        <w:pStyle w:val="21"/>
        <w:rPr/>
      </w:pPr>
      <w:r>
        <w:rPr/>
        <w:t xml:space="preserve">      </w:t>
      </w:r>
      <w:r>
        <w:rPr/>
        <w:t>работ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Окончательный  </w:t>
      </w:r>
      <w:r>
        <w:rPr>
          <w:sz w:val="20"/>
          <w:szCs w:val="28"/>
        </w:rPr>
        <w:t xml:space="preserve">расчет  за выполненные работы, согласно сметы  заказчик   выплачивает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 xml:space="preserve">в течение 20 (двадцати) банковских дней  со дня предоставления ему  оформленных и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 xml:space="preserve">подписанных в установленном порядке акта приемки  выполненных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 xml:space="preserve">работ (КС-2), справки о стоимости выполненных работ и затрат (КС-3), счета-фактуры на 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>выполненные работы, счета-фактуры на материалы, акта сверки взаиморасчет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21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4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0.05.08г.) подачи котировочных заявок поступили заявки от  4-х (Четы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ЗАО ПСФ «Мастер»                     16.05.08 в 15 час 00 мо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95902-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Промвентиляция-Пермь» 20.05.08 в 15 час 1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7023-3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ОО «Оптон»                                20.05.08 в 15 час 50 мин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909-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ОО «Прайд»                                20.05.08  в 16 час 28 мин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0071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все котировочные заявки   соответствующие требованиям: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ООО «Прайд» 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4"/>
        </w:rPr>
        <w:t xml:space="preserve">          </w:t>
      </w:r>
      <w:r>
        <w:rPr>
          <w:b/>
          <w:bCs/>
          <w:szCs w:val="24"/>
        </w:rPr>
        <w:t>140071 руб. 00 коп</w:t>
      </w:r>
      <w:r>
        <w:rPr>
          <w:szCs w:val="24"/>
        </w:rPr>
        <w:t>. (Сто сорок тысяч семьдесят один рубль 00 копеек).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>Признать котировочную заявку ООО «Промвентиляция-Пермь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177023 руб. 36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выполнения работ по монтажу системы вентиляции (в операционной глазного отделения и в помещении пищеблока) сумму  </w:t>
      </w:r>
      <w:r>
        <w:rPr>
          <w:b/>
          <w:bCs/>
          <w:szCs w:val="24"/>
        </w:rPr>
        <w:t>140071 руб.00 коп</w:t>
      </w:r>
      <w:r>
        <w:rPr>
          <w:szCs w:val="24"/>
        </w:rPr>
        <w:t xml:space="preserve">.(Сто сорок тысяч семьдесят один рубль 00 копеек) с участником размещения заказа </w:t>
      </w:r>
      <w:r>
        <w:rPr>
          <w:b/>
          <w:bCs/>
          <w:szCs w:val="24"/>
        </w:rPr>
        <w:t>ООО «Прайд»</w:t>
      </w:r>
      <w:r>
        <w:rPr>
          <w:szCs w:val="24"/>
        </w:rPr>
        <w:t xml:space="preserve"> (Адрес: 614010, г.Пермь, ул.Соловьева,12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50:00Z</dcterms:created>
  <dc:creator>hh</dc:creator>
  <dc:description/>
  <dc:language>en-US</dc:language>
  <cp:lastModifiedBy>OtdK</cp:lastModifiedBy>
  <cp:lastPrinted>2008-05-21T09:11:00Z</cp:lastPrinted>
  <dcterms:modified xsi:type="dcterms:W3CDTF">2008-05-21T03:35:00Z</dcterms:modified>
  <cp:revision>6</cp:revision>
  <dc:subject/>
  <dc:title>ПРОТОКОЛ № 7</dc:title>
</cp:coreProperties>
</file>