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ОТОКОЛ №2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  клинико-диагностической лабора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монтаж системы вытяжной вентиляции) 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  учреждения «Городская детская клиническая больница №13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     21 ма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Чепкасова Т.А. – начальник технического отдела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клинико-диагностической лаборатории (монтаж системы вытяжной вентиляции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23 от 07.05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07.05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99405 рублей 87 копеек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краев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, ул. Лебедева, 44 – неонатальный корпу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до 10 июля 2008 года.</w:t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jc w:val="both"/>
        <w:rPr/>
      </w:pPr>
      <w:r>
        <w:rPr>
          <w:sz w:val="20"/>
          <w:szCs w:val="20"/>
        </w:rPr>
        <w:t>Авансовый платёж не предусмотрен. Расчет за выполненные работы производится безналичным путем в течение 20 (двадцати)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95"/>
        <w:gridCol w:w="30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имат Гарант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35,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Прайд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Уралмонтажвентиляция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05,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.В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8,3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Климат Гарант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381335 (Триста восемьдесят одна тысяча триста тридцать пять) рублей 55 копеек</w:t>
      </w:r>
      <w:r>
        <w:rPr>
          <w:kern w:val="2"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ООО «Климат Гарант»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ИНН 5906060921 КПП 590601001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дрес: 614007, г. Пермь, ул. Ким, 69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р/с 40702810749490133243 в Дзержинском ОСБ № 6984 Западно-Уральского банка Сбербанка РФ г. Пермь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/факс 263-07-75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ООО «Прайд»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ИНН 5904153200 КПП 590401001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10, г. Пермь, ул. Соловьева, 12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600000007784 в ОАО АКБ «Пермь» г. Пермь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200000000756 БИК 045773756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(342) 245-95-53, 244-55-32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PRIDEPER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ab/>
        <w:t>Тарасова А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22 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21 ма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620"/>
        <w:gridCol w:w="1980"/>
        <w:gridCol w:w="126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имат Гара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35,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йд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Уралмонтажвентиляци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05,8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.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8,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ab/>
        <w:t>Тарасова А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sectPr>
      <w:type w:val="nextPage"/>
      <w:pgSz w:w="11906" w:h="16838"/>
      <w:pgMar w:left="108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PRIDEPER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рлова ТМ</cp:lastModifiedBy>
  <cp:lastPrinted>2008-05-21T08:58:00Z</cp:lastPrinted>
  <dcterms:modified xsi:type="dcterms:W3CDTF">2008-05-21T03:04:00Z</dcterms:modified>
  <cp:revision>35</cp:revision>
  <dc:subject/>
  <dc:title>ПРОТОКОЛ №28</dc:title>
</cp:coreProperties>
</file>