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монтаж системы приточной вентиляции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21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монтаж системы приточной вентиляции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4 от 07.05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7.05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977 рублей 79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10 июл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имат Гаран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2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ралмонтажвентиляция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69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39,8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Климат Гаран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84820 (Триста восемьдесят четыре тысячи восемьсот двадцать) рублей 08коп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ОО «Климат Гарант»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 5906060921 КПП 59060100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дрес: 614007, г. Пермь, ул. Ким, 69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/с 40702810749490133243 в Дзержинском ОСБ № 6984 Западно-Уральского банка Сбербанка РФ г. Перм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/факс:290-96-6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Прайд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ИНН 590415320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0, г. Пермь, ул. Соловьева, 1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600000007784 в ОАО АКБ «Пермь» г. Пермь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к/с 30101810200000000756 БИК 04577375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(342) 245-95-53, 244-55-3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RIDE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1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имат Гара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20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ралмонтажвентиляц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69,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39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RIDE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5-21T02:20:00Z</dcterms:modified>
  <cp:revision>33</cp:revision>
  <dc:subject/>
  <dc:title>ПРОТОКОЛ №28</dc:title>
</cp:coreProperties>
</file>