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2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капитальный ремонт  клинико-диагностической лаборатор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демонтаж кирпичной кладки) 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  учреждения «Городская детская клиническая больница №13»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      21 мая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злова О.А. – главный бухгалтер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Чепкасова Т.А. – начальник технического отдела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арасова А.А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капитальный ремонт клинико-диагностической лаборатории (демонтаж кирпичной кладки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28 от 13.05.2008г.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 13.05.2008г.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189876 рублей 54 коп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краевого бюджета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52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контракта) являются: приложение №2 (смета).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г. Пермь, ул. Лебедева, 44 – неонатальный корпу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до 15 июня 2008 года.</w:t>
      </w:r>
    </w:p>
    <w:p>
      <w:pPr>
        <w:pStyle w:val="Normal"/>
        <w:jc w:val="both"/>
        <w:rPr/>
      </w:pPr>
      <w:r>
        <w:rPr>
          <w:sz w:val="20"/>
          <w:szCs w:val="20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jc w:val="both"/>
        <w:rPr/>
      </w:pPr>
      <w:r>
        <w:rPr>
          <w:sz w:val="20"/>
          <w:szCs w:val="20"/>
        </w:rPr>
        <w:t>Авансовый платёж не предусмотрен. Расчет за выполненные работы производится безналичным путем в течение 20 (двадцати) дней с момента предоставления актов приемки выполненных работ КС-2, справки о стоимости выполненных работ и затрат КС-3, счета - фактуры на выполненные работы.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95"/>
        <w:gridCol w:w="300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химпродукт»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22,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Т»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0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ООО «АСТ» и составляет </w:t>
      </w:r>
      <w:r>
        <w:rPr>
          <w:b/>
          <w:kern w:val="2"/>
          <w:sz w:val="20"/>
          <w:szCs w:val="20"/>
        </w:rPr>
        <w:t>120500 (Сто двадцать тысяч пятьсот) рублей 00копеек</w:t>
      </w:r>
      <w:r>
        <w:rPr>
          <w:kern w:val="2"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ООО «АСТ»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4120710 КПП 590401001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07, г. Пермь, ул. Тимирязева, 30-307</w:t>
      </w:r>
    </w:p>
    <w:p>
      <w:pPr>
        <w:pStyle w:val="Normal"/>
        <w:ind w:left="1260" w:hanging="0"/>
        <w:jc w:val="both"/>
        <w:rPr/>
      </w:pPr>
      <w:r>
        <w:rPr>
          <w:sz w:val="20"/>
          <w:szCs w:val="20"/>
        </w:rPr>
        <w:t>р/с 40702810149090173135 в Западно-Уральском Банке Сбербанка РФ Ленинское отделение №22/0266 г. Перми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210-69-03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ООО «Уралхимпродукт»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6056724 КПП 590601001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17, г. Пермь, ул. Уральская, 93 офис 103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149490152442 в Западно-Уральском банке Сбербанка РФ Дзержинское отделение №6984/0282 г. Пермь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 (342) 265-30-23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uchp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yande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Подписи: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Чепкасова Т.А.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ab/>
        <w:t>Тарасова А.А.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 №13                                                                      Токмакова О.Г.</w:t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9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9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9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9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24 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тировочных заявок от 21 мая 2008г.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4"/>
        <w:gridCol w:w="1620"/>
        <w:gridCol w:w="1980"/>
        <w:gridCol w:w="126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химпродук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22,5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Чепкасова Т.А.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ab/>
        <w:t>Тарасова А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 №13                                                                      Токмакова О.Г.</w:t>
      </w:r>
    </w:p>
    <w:sectPr>
      <w:type w:val="nextPage"/>
      <w:pgSz w:w="11906" w:h="16838"/>
      <w:pgMar w:left="1260" w:right="851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uchp@yandex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6:51:00Z</dcterms:created>
  <dc:creator>Орлова ТМ</dc:creator>
  <dc:description/>
  <cp:keywords/>
  <dc:language>en-US</dc:language>
  <cp:lastModifiedBy>Орлова ТМ</cp:lastModifiedBy>
  <dcterms:modified xsi:type="dcterms:W3CDTF">2008-05-21T03:09:00Z</dcterms:modified>
  <cp:revision>35</cp:revision>
  <dc:subject/>
  <dc:title>ПРОТОКОЛ №28</dc:title>
</cp:coreProperties>
</file>