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24  от 21 мая  2008 года</w:t>
      </w:r>
    </w:p>
    <w:p>
      <w:pPr>
        <w:pStyle w:val="TextBody"/>
        <w:ind w:right="-8" w:hanging="0"/>
        <w:jc w:val="center"/>
        <w:rPr/>
      </w:pPr>
      <w:r>
        <w:rPr>
          <w:b/>
          <w:szCs w:val="24"/>
        </w:rPr>
        <w:t xml:space="preserve">о проведении запроса котировок на текущий ремонт общественного центра «Энергия» по адресу: г.Пермь, ул. Орджоникидзе,96 (монтаж охранно - пожарной сигнализации 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и оповещения людей о пожаре)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i/>
        </w:rPr>
        <w:t>Администрация Ленинского района</w:t>
      </w:r>
      <w:r>
        <w:rPr/>
        <w:t xml:space="preserve"> </w:t>
      </w:r>
    </w:p>
    <w:p>
      <w:pPr>
        <w:pStyle w:val="TextBody"/>
        <w:ind w:left="720" w:right="-8" w:hanging="720"/>
        <w:rPr>
          <w:szCs w:val="24"/>
        </w:rPr>
      </w:pPr>
      <w:r>
        <w:rPr/>
        <w:t xml:space="preserve">       </w:t>
      </w:r>
      <w:r>
        <w:rPr/>
        <w:t>1. Заказчик - администрация Ленинского района (614000 г. Пермь, ул. Кирова,59, кабинет № 38,   контактный телефон 212-50-80, 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permlenadm@mail.ru</w:t>
        </w:r>
      </w:hyperlink>
      <w:r>
        <w:rPr/>
        <w:t xml:space="preserve">) предусматривает  способом запроса котировок </w:t>
      </w:r>
      <w:r>
        <w:rPr>
          <w:szCs w:val="24"/>
        </w:rPr>
        <w:t xml:space="preserve"> текущий ремонт общественного центра «Коммунистический» по адресу: г.Пермь, ул.Орджоникидзе,96 (монтаж охранно - пожарной сигнализации  и оповещения людей о пожаре). Помещения располагаются на цокольном этаже в жилом 5-ти этажном доме. Помещения имеют 5 выходов на улицу. Максимальная высота потолка составляет 2,6 м., общая площадь- 924,9м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TextBody"/>
        <w:ind w:left="720" w:hanging="360"/>
        <w:rPr/>
      </w:pPr>
      <w:r>
        <w:rPr/>
        <w:t xml:space="preserve">      </w:t>
      </w:r>
      <w:r>
        <w:rPr/>
        <w:t>Ведомость объемов работ прилагается (Приложение 1)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Источник финансирования</w:t>
      </w:r>
      <w:r>
        <w:rPr/>
        <w:t>: бюджет города Перми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Место выполнения работ</w:t>
      </w:r>
      <w:r>
        <w:rPr/>
        <w:t>: г.Пермь, ул.Орджоникидзе,96.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Срок выполнения работ</w:t>
      </w:r>
      <w:r>
        <w:rPr/>
        <w:t xml:space="preserve">: с 15.06.2008г. по 30.11.2008г. </w:t>
      </w:r>
    </w:p>
    <w:p>
      <w:pPr>
        <w:pStyle w:val="TextBody"/>
        <w:numPr>
          <w:ilvl w:val="0"/>
          <w:numId w:val="1"/>
        </w:numPr>
        <w:rPr/>
      </w:pPr>
      <w:r>
        <w:rPr>
          <w:u w:val="single"/>
        </w:rPr>
        <w:t>Максимальная цена контракта</w:t>
      </w:r>
      <w:r>
        <w:rPr/>
        <w:t xml:space="preserve"> – 400 897,00 руб. В цену контракта включены налоги, сборы, другие обязательные платежи, стоимость материалов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В случае Вашего согласия принять участие в </w:t>
      </w:r>
      <w:r>
        <w:rPr>
          <w:szCs w:val="24"/>
        </w:rPr>
        <w:t xml:space="preserve">проведении монтажа охранно-пожарной сигнализации и оповещения людей о пожаре общественного центра «Энергия» по адресу:         г. Пермь, ул. Орджоникидзе,96 просим представить котировочную заявку в письменной  форме. </w:t>
      </w:r>
    </w:p>
    <w:p>
      <w:pPr>
        <w:pStyle w:val="TextBody"/>
        <w:numPr>
          <w:ilvl w:val="0"/>
          <w:numId w:val="1"/>
        </w:numPr>
        <w:rPr>
          <w:u w:val="single"/>
        </w:rPr>
      </w:pPr>
      <w:r>
        <w:rPr>
          <w:szCs w:val="24"/>
          <w:u w:val="single"/>
        </w:rPr>
        <w:t xml:space="preserve">Место и срок подачи котировочных заявок: </w:t>
      </w:r>
      <w:r>
        <w:rPr>
          <w:szCs w:val="24"/>
        </w:rPr>
        <w:t xml:space="preserve">Администрация Ленинского района, 614000, г.Пермь, ул. Кирова,59, кабинет 38, тел.: 212-50-80, </w:t>
      </w:r>
      <w:r>
        <w:rPr/>
        <w:t>е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permlenadm@mail.ru</w:t>
        </w:r>
      </w:hyperlink>
      <w:r>
        <w:rPr/>
        <w:t>, ( в рабочие дни: с 9.00 до 18.00, перерыв с 12.00 до 13.00, время местное), заявки принимаются до 18:00      2 июня 2008г. Заявки, представленные после 18:00 2 июня 2008г., к рассмотрению не принимаются.  Заседание котировочной комиссии по рассмотрению заявок состоится 3 июня  2008г. в 10.00час. по адресу: ул.Кирова,57, каб.№13.</w:t>
      </w:r>
    </w:p>
    <w:p>
      <w:pPr>
        <w:pStyle w:val="TextBody"/>
        <w:ind w:left="720" w:hanging="180"/>
        <w:rPr/>
      </w:pPr>
      <w:r>
        <w:rPr/>
        <w:t xml:space="preserve">8. </w:t>
      </w:r>
      <w:r>
        <w:rPr>
          <w:u w:val="single"/>
        </w:rPr>
        <w:t xml:space="preserve">Срок  и условия оплаты: </w:t>
      </w:r>
      <w:r>
        <w:rPr/>
        <w:t>Заказчик выплачивает подрядчику аванс в размере 30 % от    стоимости контракта  в 20-и дневный срок с даты заключения контракта. Расчет за выполненные работы производится безналичным путем  в течение 10 (десяти) банковских дней со дня предоставления актов приемки выполненных работ (КС-2,КС-3), подписанных обеими сторонами, счета, счет-фактуры на выполненные работы,  оформленных в установленном порядке.</w:t>
      </w:r>
    </w:p>
    <w:p>
      <w:pPr>
        <w:pStyle w:val="TextBody"/>
        <w:ind w:left="720" w:right="-8" w:hanging="720"/>
        <w:rPr/>
      </w:pPr>
      <w:r>
        <w:rPr/>
        <w:t xml:space="preserve">         </w:t>
      </w:r>
      <w:r>
        <w:rPr/>
        <w:t xml:space="preserve">9. </w:t>
      </w:r>
      <w:r>
        <w:rPr>
          <w:u w:val="single"/>
        </w:rPr>
        <w:t>Срок подписания</w:t>
      </w:r>
      <w:r>
        <w:rPr/>
        <w:t xml:space="preserve"> муниципального контракта победителем в проведении запроса котировок:  муниципальный контракт на монтаж охранно- пожарной сигнализации и оповещения людей на пожаре  должен быть заключен  с заказчиком не ранее чем через пять дней со дня размещения на официальном сайте протокола рассмотрения и оценки котировочных заявок  и не позднее чем через двадцать дней  со дня подписания указанного протокола. </w:t>
      </w:r>
    </w:p>
    <w:p>
      <w:pPr>
        <w:pStyle w:val="TextBody"/>
        <w:ind w:left="720" w:hanging="300"/>
        <w:rPr/>
      </w:pPr>
      <w:r>
        <w:rPr/>
        <w:t xml:space="preserve">10. </w:t>
      </w:r>
      <w:r>
        <w:rPr>
          <w:u w:val="single"/>
        </w:rPr>
        <w:t xml:space="preserve">Определение победителя в запросе котировок: </w:t>
      </w:r>
      <w:r>
        <w:rPr/>
        <w:t>победителем будет признан участник, чья котировочная заявка соответствует предъявленным требованиям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 путем включения в него условий исполнения контракта, предложенных победителем в своей котировочной заявке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720" w:hanging="0"/>
        <w:rPr/>
      </w:pPr>
      <w:r>
        <w:rPr>
          <w:i/>
        </w:rPr>
        <w:t>Уведомляем Вас, что направление заказчиком запроса котировок и представление    поставщиком      котировки не накладывает на стороны никаких дополнительных обязательств</w:t>
      </w:r>
      <w:r>
        <w:rPr/>
        <w:t>.</w:t>
      </w:r>
    </w:p>
    <w:p>
      <w:pPr>
        <w:pStyle w:val="TextBody"/>
        <w:ind w:left="420" w:hanging="0"/>
        <w:rPr/>
      </w:pPr>
      <w:r>
        <w:rPr/>
        <w:t>Приложение: 1. Ведомость объемов работ.</w:t>
      </w:r>
    </w:p>
    <w:p>
      <w:pPr>
        <w:pStyle w:val="TextBody"/>
        <w:ind w:left="420" w:hanging="0"/>
        <w:rPr/>
      </w:pPr>
      <w:r>
        <w:rPr/>
        <w:t xml:space="preserve">                        </w:t>
      </w:r>
      <w:r>
        <w:rPr/>
        <w:t>2. Форма котировочной заявки.</w:t>
      </w:r>
    </w:p>
    <w:p>
      <w:pPr>
        <w:pStyle w:val="TextBody"/>
        <w:ind w:left="420" w:hanging="0"/>
        <w:rPr/>
      </w:pPr>
      <w:r>
        <w:rPr/>
        <w:t xml:space="preserve">                        </w:t>
      </w:r>
      <w:r>
        <w:rPr/>
        <w:t>3. Проект муниципального контракта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  <w:t xml:space="preserve">Глава администрации района                                                                                                  И.В.Воронов                                                                                          </w:t>
      </w:r>
    </w:p>
    <w:p>
      <w:pPr>
        <w:pStyle w:val="TextBody"/>
        <w:ind w:left="4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4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42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TextBody"/>
        <w:ind w:left="420" w:hanging="0"/>
        <w:jc w:val="center"/>
        <w:rPr/>
      </w:pPr>
      <w:r>
        <w:rPr/>
        <w:t>Ведомость объемов работ</w:t>
      </w:r>
    </w:p>
    <w:tbl>
      <w:tblPr>
        <w:tblW w:w="108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3060"/>
        <w:gridCol w:w="2700"/>
      </w:tblGrid>
      <w:tr>
        <w:trPr>
          <w:trHeight w:val="255" w:hRule="atLeast"/>
        </w:trPr>
        <w:tc>
          <w:tcPr>
            <w:tcW w:w="50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Монтаж охранно-пожарной сигнализации и оповещения людей о пожар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ПС приемно-контрольные, пусковые концентратор - блок базовый на 20 лучей (Сигнал 20М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2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и ПС автоматические дымовой, фотоэлектрический, радиоизотопный, световой в нормальном исполнении, в том числе резерв 10%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</w:tr>
      <w:tr>
        <w:trPr>
          <w:trHeight w:val="9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и ПС автоматические тепловой электро-контактный, магнитоконтактный в нормальном исполнении, в т.ч. резерв 10%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вые настенные указател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ная батаре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коговоритель или звуковая колонка в помещен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9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и ОС автоматические контактный, магнитоконтактный, на разбитие и открывание окон, дверей, а также движе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</w:tr>
      <w:tr>
        <w:trPr>
          <w:trHeight w:val="9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абеля и провода по стенам. Однопарный провод с креплением проволочными скрепами по стене кирпично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ровод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</w:tr>
      <w:tr>
        <w:trPr>
          <w:trHeight w:val="48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кабельная соединительная или разветвительн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ответвительная на стене (УК-2П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Материалы в текущих цена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 приемно-контрольный Сигнал 20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пожарный дымовой ДИП-41М, в том числе резерв 10%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</w:tr>
      <w:tr>
        <w:trPr>
          <w:trHeight w:val="72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щатель пожарный дымовой ИПР-513-10, в том числе резерв 10%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оуказатель (табло) "Выход" НБО "Люкс"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ккумулятор</w:t>
            </w:r>
            <w:r>
              <w:rPr>
                <w:sz w:val="18"/>
                <w:szCs w:val="18"/>
                <w:lang w:val="en-US"/>
              </w:rPr>
              <w:t xml:space="preserve"> 7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ч</w:t>
            </w:r>
            <w:r>
              <w:rPr>
                <w:sz w:val="18"/>
                <w:szCs w:val="18"/>
                <w:lang w:val="en-US"/>
              </w:rPr>
              <w:t xml:space="preserve"> BB BATTERY CO., LTD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чевой оповещатель Лигард-Сигнал 2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чик движения LC-100PI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trHeight w:val="48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чик движения потолочный Bravo-501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чик разбития окна "Арфа"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>
          <w:trHeight w:val="48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чик открытия двери ИО 102-20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чик открытия двери ИО-102-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58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гнализации КСПВ 10х0,5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49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гнализации КСПВ 4х0,5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</w:tr>
      <w:tr>
        <w:trPr>
          <w:trHeight w:val="55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гнализации КСПВ 2х0,5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</w:t>
            </w:r>
          </w:p>
        </w:tc>
      </w:tr>
      <w:tr>
        <w:trPr>
          <w:trHeight w:val="48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силовой ШВВП 3х0,75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обка ответвительная УК-2П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распределительная КРТП 10Х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</w:tbl>
    <w:p>
      <w:pPr>
        <w:pStyle w:val="TextBody"/>
        <w:ind w:left="420" w:hanging="0"/>
        <w:rPr/>
      </w:pPr>
      <w:r>
        <w:rPr/>
      </w:r>
    </w:p>
    <w:sectPr>
      <w:type w:val="nextPage"/>
      <w:pgSz w:w="11906" w:h="16838"/>
      <w:pgMar w:left="637" w:right="569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hyperlink" Target="mailto:permlenadm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3:50:00Z</dcterms:created>
  <dc:creator>38user025</dc:creator>
  <dc:description/>
  <dc:language>en-US</dc:language>
  <cp:lastModifiedBy>38user587</cp:lastModifiedBy>
  <cp:lastPrinted>2008-05-21T09:02:00Z</cp:lastPrinted>
  <dcterms:modified xsi:type="dcterms:W3CDTF">2008-05-21T03:03:00Z</dcterms:modified>
  <cp:revision>29</cp:revision>
  <dc:subject/>
  <dc:title>Текст извещения</dc:title>
</cp:coreProperties>
</file>