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26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от «21» мая 2008 г. </w:t>
      </w:r>
    </w:p>
    <w:p>
      <w:pPr>
        <w:pStyle w:val="Normal"/>
        <w:jc w:val="center"/>
        <w:rPr/>
      </w:pPr>
      <w:r>
        <w:rPr>
          <w:sz w:val="28"/>
        </w:rPr>
        <w:t>о проведении запроса котировок на выполнение рабо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содержанию родников, ремонту и обустройству подходов к родникам, обустройству лестничных спус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я Ленинского района (614000, г. Пермь, ул. Кирова, 59, кабинет 38, контактный телефон 212-50-8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len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предусматривает закупить способом запроса котировок выполнение работ по содержанию родников, ремонту и обустройству подходов к родникам, обустройству лестничных спусков:</w:t>
      </w:r>
    </w:p>
    <w:tbl>
      <w:tblPr>
        <w:tblW w:w="101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78"/>
        <w:gridCol w:w="709"/>
        <w:gridCol w:w="992"/>
        <w:gridCol w:w="1701"/>
        <w:gridCol w:w="1503"/>
      </w:tblGrid>
      <w:tr>
        <w:trPr>
          <w:trHeight w:val="6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 и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ы</w:t>
            </w:r>
          </w:p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4"/>
              </w:rPr>
            </w:pPr>
            <w:r>
              <w:rPr>
                <w:sz w:val="24"/>
              </w:rPr>
              <w:t>Содержание родников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3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4" w:righ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борка от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2 сут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053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4" w:righ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воз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яется Заказчик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sz w:val="24"/>
              </w:rPr>
            </w:pPr>
            <w:r>
              <w:rPr>
                <w:sz w:val="24"/>
              </w:rPr>
              <w:t>Ремонт и обустройство подходов к родникам, расположенным по ул. Односторонняя, 4 и в границах сада им. Гоголя (по заданию Заказч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яется Заказчик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56,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sz w:val="24"/>
              </w:rPr>
              <w:t>Обустройство лестничных спусков под детские коляски в границах существующих лестниц по адресу: ул. Коммунистическая, 77, 85 (по заданию Заказч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яется Заказчик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 191,00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  <w:tab w:val="right" w:pos="3743" w:leader="none"/>
              </w:tabs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: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610" w:leader="none"/>
                <w:tab w:val="right" w:pos="3743" w:leader="none"/>
              </w:tabs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3 030,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выполнения работ:</w:t>
      </w:r>
      <w:r>
        <w:rPr>
          <w:sz w:val="24"/>
        </w:rPr>
        <w:t xml:space="preserve"> Ленинский район г.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выполнения работ:</w:t>
      </w:r>
      <w:r>
        <w:rPr>
          <w:sz w:val="24"/>
        </w:rPr>
        <w:t xml:space="preserve"> с момента заключения контракта по 15 октября 2008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223 030,00 рубл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>В цену контракта должны включаться налоги, сборы, другие обязательные платежи, стоимость расходных материалов. Частичное выполнение работ не допускает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 г. Пермь, ул. Кирова. 59, кабинет 38, тел.: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17:00 ч., перерыв с 12:00 до 13:00 ч.). Заявки принимаются до 18.00 ч. (время местное) 28 мая 2008 года. Заявки, представленные после 18.00 ч. (время местное) 28 мая 2008 года, к рассмотрению не принимаются. Заседание котировочной комиссии по рассмотрению заявок состоится 29 мая 2008 г. в 10.00 ч. (время местное)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выполненные работы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выполнение работ по содержанию дорог в микрорайонах частной застройки и пешеходных лестниц, расположенных на территории Ленинского района, ликвидации несанкционированных свалок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6" w:hanging="375"/>
        <w:jc w:val="both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TextBody"/>
        <w:ind w:left="399" w:firstLine="399"/>
        <w:jc w:val="both"/>
        <w:rPr/>
      </w:pPr>
      <w:r>
        <w:rPr>
          <w:i/>
          <w:sz w:val="24"/>
        </w:rPr>
        <w:t>Уведомляем Вас, что направление заказчиком запроса котировки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) проект муниципаль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                                                                                          И.В.Вор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74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29:00Z</dcterms:created>
  <dc:creator>38user549</dc:creator>
  <dc:description/>
  <cp:keywords/>
  <dc:language>en-US</dc:language>
  <cp:lastModifiedBy>Your User Name</cp:lastModifiedBy>
  <cp:lastPrinted>2008-05-20T14:22:00Z</cp:lastPrinted>
  <dcterms:modified xsi:type="dcterms:W3CDTF">2008-05-20T08:22:00Z</dcterms:modified>
  <cp:revision>23</cp:revision>
  <dc:subject/>
  <dc:title>Извещение № 5 от 28 апреля 2007 г</dc:title>
</cp:coreProperties>
</file>