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ротоколу рассмотрения 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 xml:space="preserve">от 20 мая  2008 года №3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урнал   регистрации  поступления котировочных зая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демонтаж  старого ограждения (забор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1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836"/>
        <w:gridCol w:w="1288"/>
        <w:gridCol w:w="2090"/>
        <w:gridCol w:w="1397"/>
        <w:gridCol w:w="1540"/>
        <w:gridCol w:w="1503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л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ст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астн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предс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а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3.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Умаров Ю.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3.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риан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5.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острой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8, 15.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С-Ком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2:00Z</dcterms:created>
  <dc:creator>Светлана</dc:creator>
  <dc:description/>
  <cp:keywords/>
  <dc:language>en-US</dc:language>
  <cp:lastModifiedBy>Светлана</cp:lastModifiedBy>
  <cp:lastPrinted>2008-05-21T11:32:00Z</cp:lastPrinted>
  <dcterms:modified xsi:type="dcterms:W3CDTF">2008-05-21T05:32:00Z</dcterms:modified>
  <cp:revision>2</cp:revision>
  <dc:subject/>
  <dc:title>Журнал   регистрации  поступления котировочных заявок</dc:title>
</cp:coreProperties>
</file>