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right"/>
        <w:rPr/>
      </w:pPr>
      <w:r>
        <w:rPr/>
        <w:t>Приложение №1</w:t>
      </w:r>
    </w:p>
    <w:p>
      <w:pPr>
        <w:pStyle w:val="Normal"/>
        <w:spacing w:lineRule="exact" w:line="280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spacing w:lineRule="exact" w:line="280"/>
        <w:jc w:val="right"/>
        <w:rPr/>
      </w:pPr>
      <w:r>
        <w:rPr/>
        <w:t xml:space="preserve">№ </w:t>
      </w:r>
      <w:r>
        <w:rPr/>
        <w:t>__  от «___» __________2008 г</w:t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  <w:t>СПЕЦИФИКАЦИЯ</w:t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rPr/>
      </w:pPr>
      <w:r>
        <w:rPr/>
        <w:t xml:space="preserve">Поставщик </w:t>
      </w:r>
    </w:p>
    <w:p>
      <w:pPr>
        <w:pStyle w:val="Normal"/>
        <w:spacing w:lineRule="exact" w:line="280"/>
        <w:rPr/>
      </w:pPr>
      <w:r>
        <w:rPr/>
        <w:t>Место поставки: МУЗ ГКБ № 7 , 614010, г.Пермь, ул. Г. Хасана, 24</w:t>
      </w:r>
    </w:p>
    <w:p>
      <w:pPr>
        <w:pStyle w:val="Normal"/>
        <w:spacing w:lineRule="exact" w:line="280"/>
        <w:rPr/>
      </w:pPr>
      <w:r>
        <w:rPr/>
        <w:t xml:space="preserve">    </w:t>
      </w:r>
    </w:p>
    <w:p>
      <w:pPr>
        <w:pStyle w:val="Normal"/>
        <w:spacing w:lineRule="exact" w:line="280"/>
        <w:rPr/>
      </w:pPr>
      <w:r>
        <w:rPr/>
        <w:t>Цена контракта :</w:t>
      </w:r>
    </w:p>
    <w:tbl>
      <w:tblPr>
        <w:tblW w:w="10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20"/>
        <w:gridCol w:w="1200"/>
        <w:gridCol w:w="960"/>
        <w:gridCol w:w="600"/>
        <w:gridCol w:w="960"/>
        <w:gridCol w:w="1320"/>
        <w:gridCol w:w="1320"/>
        <w:gridCol w:w="1399"/>
      </w:tblGrid>
      <w:tr>
        <w:trPr>
          <w:trHeight w:val="7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оборудования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ип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дель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Цена за ед.,  руб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-во, шт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Сумма, руб.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ок поставки, (дата)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ок выполнения вспомогательных услуг, дн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ок гарантии, мес</w:t>
            </w:r>
          </w:p>
        </w:tc>
      </w:tr>
      <w:tr>
        <w:trPr>
          <w:trHeight w:val="10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spacing w:lineRule="exact" w:line="2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exact" w:line="2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rPr/>
      </w:pPr>
      <w:r>
        <w:rPr/>
        <w:t xml:space="preserve">  </w:t>
      </w:r>
      <w:r>
        <w:rPr>
          <w:b/>
        </w:rPr>
        <w:t>ЗАКАЗЧИК                                                                                    ПОСТАВЩИК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rPr/>
      </w:pPr>
      <w:r>
        <w:rPr>
          <w:b/>
        </w:rPr>
        <w:t xml:space="preserve">Главный врач МУЗ «ГКБ №7»           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/>
        <w:t>___________________ Л.В.Полякова</w:t>
        <w:tab/>
        <w:t xml:space="preserve">                           ___________________ </w:t>
      </w:r>
    </w:p>
    <w:p>
      <w:pPr>
        <w:pStyle w:val="Normal"/>
        <w:tabs>
          <w:tab w:val="clear" w:pos="708"/>
          <w:tab w:val="left" w:pos="759" w:leader="none"/>
          <w:tab w:val="center" w:pos="5102" w:leader="none"/>
        </w:tabs>
        <w:spacing w:lineRule="exact" w:line="280"/>
        <w:rPr/>
      </w:pPr>
      <w:r>
        <w:rPr/>
        <w:t>(м.п.)</w:t>
        <w:tab/>
        <w:t xml:space="preserve">                                                                                                                 (м.п.)</w:t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  <w:t>Приложение №2</w:t>
      </w:r>
    </w:p>
    <w:p>
      <w:pPr>
        <w:pStyle w:val="Normal"/>
        <w:spacing w:lineRule="exact" w:line="280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spacing w:lineRule="exact" w:line="280"/>
        <w:jc w:val="right"/>
        <w:rPr/>
      </w:pPr>
      <w:r>
        <w:rPr/>
        <w:t xml:space="preserve">№ </w:t>
      </w:r>
      <w:r>
        <w:rPr/>
        <w:t>__  от «___» __________2008 г</w:t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rPr>
          <w:b/>
          <w:b/>
          <w:sz w:val="24"/>
        </w:rPr>
      </w:pPr>
      <w:r>
        <w:rPr>
          <w:b/>
          <w:sz w:val="24"/>
        </w:rPr>
        <w:t>Технические характеристики поставляемого оборудования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rPr/>
      </w:pPr>
      <w:r>
        <w:rPr/>
        <w:t xml:space="preserve">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184"/>
        <w:gridCol w:w="2388"/>
        <w:gridCol w:w="2440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ые характеристики (указать)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тол операционный импортный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бщая характеристик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назначен для проведения хирургических операций в гинекологии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ичие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Технические данные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верхность стола четырехсекционная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ичие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ы секций стол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головная секция размером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*450мм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пинная секция размером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*450мм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азовая секция размером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*450мм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жная секция размером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*200мм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трас четырехсекционный: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ичие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олщина матраса, не уже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мм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лукруглый вырез в тазовой секции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ичие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зделенная ножная секция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ичие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ртикальные перемещения стола выполняются с помощью гидравлической системы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ичие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ндартная нагрузка на стол в диапазоне, не уже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-100кг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олнительное увеличение нагрузки на стол при помощи регулировки в диапазоне, не уже: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-150кг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я и регулировки секций столешницы выполняются с помощью механического привод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ичие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улировка посадки основания стол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ичие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улировка скорости опускания столешницы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ичие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ание и колонна защищены от коррозии нержавеющей сталью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ичие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-прозрачная поверхность стола по всей длине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ичие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овые рельсы  для крепления принадлежностей на спинной, тазовой и ножной секциях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ичие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тация столешницы в горизонтальной плоскости, не менее: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улировка высоты: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мальная высота в диапазоне, не шире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-755мм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ая высота в диапазоне, не шире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-1005мм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ы столешницы: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длина в диапазоне, не более: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0-1910мм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</w:t>
            </w:r>
            <w:r>
              <w:rPr>
                <w:rFonts w:cs="Arial" w:ascii="Arial" w:hAnsi="Arial"/>
                <w:sz w:val="20"/>
                <w:szCs w:val="20"/>
              </w:rPr>
              <w:t>ширина в диапазоне, не более: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-450мм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ожения по Тренделенбургу, не менее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±25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чечная позиция: не менее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ускание спинной секции в диапазоне, не шире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 до -8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ъем спинной секции, не менее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90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овой наклон:, не менее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±20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ускание ножной секции: не менее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0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ъем ножной секции: не менее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15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ведение ножной секции в горизонтальной плоскости, не менее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скость для установки рентгеновской кассеты (комплект для всех секций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можность установки по всей длине стол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са стола, в диапазоне не шире,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кг-190кг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са стола с аксессуарами, в диапазоне не шире,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кг-225кг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еобходимые принадлежности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мка для анестезиологической ширмы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ора для руки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шт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ора боковая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шт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ора плечевая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шт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ронк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ора подколенная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шт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ора для ног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шт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ки для крепления стандартных принадлежностей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к-т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ень для фиксации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ора головная U-образная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к-т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бучение мед. персонала и гарантийные обязательств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учение мед. персонала на рабочем месте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ответствие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арантийный период на систему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 месяцев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кументы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ртификат соответствия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ичие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гистрационное удостоверение МЗ РФ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ичие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струкция на русском языке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ичие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ок поставки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ичие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ичество, шт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стол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rPr/>
      </w:pPr>
      <w:r>
        <w:rPr/>
        <w:t xml:space="preserve">  </w:t>
      </w:r>
      <w:r>
        <w:rPr>
          <w:b/>
        </w:rPr>
        <w:t>ЗАКАЗЧИК                                                                                    ПОСТАВЩИК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rPr>
          <w:b/>
          <w:b/>
        </w:rPr>
      </w:pPr>
      <w:r>
        <w:rPr>
          <w:b/>
        </w:rPr>
        <w:t xml:space="preserve">Главный врач МУЗ «ГКБ №7»           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/>
        <w:t>___________________ Л.В.Полякова</w:t>
        <w:tab/>
        <w:t xml:space="preserve">                           ___________________ </w:t>
      </w:r>
    </w:p>
    <w:p>
      <w:pPr>
        <w:pStyle w:val="Normal"/>
        <w:tabs>
          <w:tab w:val="clear" w:pos="708"/>
          <w:tab w:val="left" w:pos="759" w:leader="none"/>
          <w:tab w:val="center" w:pos="5102" w:leader="none"/>
        </w:tabs>
        <w:spacing w:lineRule="exact" w:line="280"/>
        <w:rPr/>
      </w:pPr>
      <w:r>
        <w:rPr/>
        <w:t>(м.п.)</w:t>
        <w:tab/>
        <w:t xml:space="preserve">                                                                                                                 (м.п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5:23:00Z</dcterms:created>
  <dc:creator>USER</dc:creator>
  <dc:description/>
  <dc:language>en-US</dc:language>
  <cp:lastModifiedBy>USER</cp:lastModifiedBy>
  <dcterms:modified xsi:type="dcterms:W3CDTF">2008-05-21T06:17:00Z</dcterms:modified>
  <cp:revision>2</cp:revision>
  <dc:subject/>
  <dc:title>Приложение №1</dc:title>
</cp:coreProperties>
</file>