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5 от «21» мая 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приобретения стола операционного импортного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Пилотный проект – средства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26.05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: г. Пермь, ул. Героев Хасана, 24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двух месяце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 затрат на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10000,0 (двести десять тысяч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  <w:t>Техническое задание  - приложение № 3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68"/>
        </w:tabs>
        <w:ind w:left="2868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21:00Z</dcterms:created>
  <dc:creator>USER</dc:creator>
  <dc:description/>
  <dc:language>en-US</dc:language>
  <cp:lastModifiedBy>USER</cp:lastModifiedBy>
  <dcterms:modified xsi:type="dcterms:W3CDTF">2008-05-21T06:00:00Z</dcterms:modified>
  <cp:revision>2</cp:revision>
  <dc:subject/>
  <dc:title>ИЗВЕЩЕНИЕ № 35 от «21» мая  2008г</dc:title>
</cp:coreProperties>
</file>