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</w:t>
      </w:r>
    </w:p>
    <w:p>
      <w:pPr>
        <w:pStyle w:val="Normal"/>
        <w:spacing w:lineRule="auto" w:line="360"/>
        <w:jc w:val="center"/>
        <w:rPr/>
      </w:pPr>
      <w:r>
        <w:rPr/>
        <w:t xml:space="preserve">по содержанию логов на территории Свердловского района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1.Сбор крупногабаритного мусора, разработка грунта, погрузка, разгрузка, вывозка мусора на полигон ТБО «Сафроны» (22км.)</w:t>
      </w:r>
    </w:p>
    <w:p>
      <w:pPr>
        <w:pStyle w:val="Normal"/>
        <w:ind w:left="426" w:hanging="0"/>
        <w:rPr/>
      </w:pPr>
      <w:r>
        <w:rPr/>
        <w:t>2.Объем вывозимого мусора 2080 тонн.</w:t>
      </w:r>
    </w:p>
    <w:p>
      <w:pPr>
        <w:pStyle w:val="Normal"/>
        <w:ind w:left="426" w:hanging="0"/>
        <w:jc w:val="both"/>
        <w:rPr/>
      </w:pPr>
      <w:r>
        <w:rPr/>
        <w:t>3.Работы производятся на объектах, согласно перечню, приведенному в таблице № 1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94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587"/>
        <w:gridCol w:w="2145"/>
        <w:gridCol w:w="205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он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домов №6, 8, 10 по ул.Моторостроителе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81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домов № 25, 27 по ул.К.Цетки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от контейнерной площадки до подъездной дороги вдоль домов № 32 и № 55 по ул. Коломенска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теплотрассы и дома № 55а по ул.Коломенска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от дома № 169/1 по ул.Куйбышева до мостового перехода за АЗ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реки Данилиха от дома № 37 по ул.Яблочкова до дома № 61 по ул.Лодыгин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6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4T15:56:00Z</cp:lastPrinted>
  <dcterms:modified xsi:type="dcterms:W3CDTF">2008-05-21T08:33:00Z</dcterms:modified>
  <cp:revision>64</cp:revision>
  <dc:subject/>
  <dc:title>Приложение № 1</dc:title>
</cp:coreProperties>
</file>