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31-05/08 от «21» мая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 Мотовилихинского района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31-05/08 от «21» мая 2008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писа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sz w:val="16"/>
          <w:szCs w:val="1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лучае принятия настоящей котировочной заявки 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8-05-20T13:06:00Z</dcterms:modified>
  <cp:revision>7</cp:revision>
  <dc:subject/>
  <dc:title>Приложение №1</dc:title>
</cp:coreProperties>
</file>