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31-05/08 от «21» ма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обретение путевок на санаторно-курортное лечение и оздоровлени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Пермского края, бюджета города Перми и средств работника закупку следующих товаров способом запроса котировок: </w:t>
      </w:r>
      <w:r>
        <w:rPr>
          <w:b/>
        </w:rPr>
        <w:t>путевки на санаторно-курортное лечение и оздоровление:</w:t>
      </w:r>
    </w:p>
    <w:p>
      <w:pPr>
        <w:pStyle w:val="Normal"/>
        <w:ind w:firstLine="540"/>
        <w:rPr/>
      </w:pPr>
      <w:r>
        <w:rPr/>
        <w:t>- 2 путевка  на курорт «Ключи»: 1 путевка с 03.06.08 г. на 14 дней, 2-х местный номер; 1 путевка с 25.06.08 г. на 14 дней, 2-х местный номер.</w:t>
      </w:r>
    </w:p>
    <w:p>
      <w:pPr>
        <w:pStyle w:val="Normal"/>
        <w:ind w:firstLine="540"/>
        <w:rPr/>
      </w:pPr>
      <w:r>
        <w:rPr/>
        <w:t xml:space="preserve">- 3 путевки в санаторий «Уральская Венеция»: 1путевка со второй половины сентября, 2-х местный номер; 2 путевки со второй половины ноября, 2 места в 2-х местном номере. </w:t>
      </w:r>
    </w:p>
    <w:p>
      <w:pPr>
        <w:pStyle w:val="Normal"/>
        <w:ind w:firstLine="540"/>
        <w:rPr>
          <w:b/>
          <w:b/>
        </w:rPr>
      </w:pPr>
      <w:r>
        <w:rPr/>
        <w:t>- 1 путевка в санаторий «Вита»: ноябрь, с любого понедельника, 2-х местный номер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квартал 2008 г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Стоматологическая поликлиника №2 Мотовилихинского района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>будет произведена перечислением денежных средств: из средств Пермского края – 70200 (семьдесят тысяч двести) руб., из средств бюджета г.Перми – 35100 (тридцать пять тысяч сто) руб., разницу до номинальной стоимости оплачивает работник.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27» мая 2008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8» мая 2008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 от 02.06.2008г. до 18.06.2008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8-05-20T13:13:00Z</dcterms:modified>
  <cp:revision>19</cp:revision>
  <dc:subject/>
  <dc:title>ЗАПРОС КОТИРОВОЧНОЙ ЦЕНЫ № К-27-11/07</dc:title>
</cp:coreProperties>
</file>