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6 от «21» ма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 xml:space="preserve">на выполнение работ по устройству искусственных неровностей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и установке дорожных зна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ind w:firstLine="709"/>
        <w:rPr/>
      </w:pPr>
      <w:r>
        <w:rPr/>
        <w:t>1.1.На основании приказа и.о. директора учреждения от «14» апреля 2008 года №32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 устройству искусственных неровностей и установке дорожных знаков 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  выполнения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акт о приемке выполненных работ по форме КС- 2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5 – справка о стоимости выполненных работ и затрат по форме КС-3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 Р 52605-2006, рекомендаций по нормированию труда, ТН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 до  «30» июн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2, справки о стоимости выполненных работ и затрат по форме КС-3 и счета-фактуры, предоставляемые Заказчику в срок до 25 числа текущего месяца. В случае             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               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ачество работ и гарантийные обязательства Подрядчик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, по технологии и материалам, согласно СНиП, ГОСТ, рекомендаций, ТНВ. 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2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3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               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6.2. Вести журнал производства работ с начала производства работ до их завершения.</w:t>
      </w:r>
    </w:p>
    <w:p>
      <w:pPr>
        <w:pStyle w:val="TextBody"/>
        <w:rPr>
          <w:szCs w:val="24"/>
        </w:rPr>
      </w:pPr>
      <w:r>
        <w:rPr/>
        <w:t>6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Принимать меры по предотвращению возможного причинения вреда, связанного                              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6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выполнять работы материалами, указанными в заявке на участие                      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1. </w:t>
      </w:r>
      <w:r>
        <w:rPr>
          <w:sz w:val="24"/>
        </w:rPr>
        <w:t>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6.12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Утверждать локальный сметный расчет, на условиях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3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8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й области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8:00Z</dcterms:created>
  <dc:creator>Диев</dc:creator>
  <dc:description/>
  <dc:language>en-US</dc:language>
  <cp:lastModifiedBy>Sotrudnik</cp:lastModifiedBy>
  <cp:lastPrinted>2008-03-11T17:18:00Z</cp:lastPrinted>
  <dcterms:modified xsi:type="dcterms:W3CDTF">2008-05-21T09:02:00Z</dcterms:modified>
  <cp:revision>26</cp:revision>
  <dc:subject/>
  <dc:title>Согласовано:</dc:title>
</cp:coreProperties>
</file>