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21» ма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выполнение  работ по устройству искусственных неровностей </w:t>
      </w:r>
    </w:p>
    <w:p>
      <w:pPr>
        <w:pStyle w:val="Normal"/>
        <w:jc w:val="center"/>
        <w:rPr/>
      </w:pPr>
      <w:r>
        <w:rPr>
          <w:b/>
        </w:rPr>
        <w:t>и установке дорожных зн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 цен: на выполнение работ по устройству искусственных неровностей и установке дорожных 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: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устройству искусственных неровностей и установке дорожных знаков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1. Перечень улиц, на которых устраиваются искусственные неровности и объем работ: </w:t>
      </w:r>
    </w:p>
    <w:p>
      <w:pPr>
        <w:pStyle w:val="Normal"/>
        <w:ind w:left="75" w:hanging="0"/>
        <w:rPr/>
      </w:pPr>
      <w:r>
        <w:rPr/>
        <w:t xml:space="preserve">    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8"/>
        <w:gridCol w:w="2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оградская – ДК «им. Киров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ербакова – в районе ЦДО «Радуг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-я линия – в районе школы № 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6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 – в районе ост. «ул. Менжинского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Революции – в районе остановки « ДОС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8м.п.</w:t>
            </w:r>
          </w:p>
        </w:tc>
      </w:tr>
    </w:tbl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70 шт. дорожных знаков                                                                                                                 </w:t>
      </w:r>
    </w:p>
    <w:p>
      <w:pPr>
        <w:pStyle w:val="Normal"/>
        <w:ind w:left="75" w:hanging="0"/>
        <w:rPr/>
      </w:pPr>
      <w:r>
        <w:rPr/>
        <w:t>3. В состав работ по устройству искусственных неровностей входит: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разборка асфальтобетонного покрытия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вывозка мусора и скола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очистка асфальтобетонных покрытий от пыли и грязи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розлив битума по покрытию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устройство выравнивающих слоев из асфальтобетонной смеси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уплотнение асфальтобетонной смеси катком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>4. В состав работ по установке дорожных знаков входит: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- бурение ям под стойки знаков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 xml:space="preserve">- установка стоек из труб металл. д76мм     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 xml:space="preserve">- установка знаков на стой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Место выполнения работ: </w:t>
      </w:r>
    </w:p>
    <w:p>
      <w:pPr>
        <w:pStyle w:val="Normal"/>
        <w:rPr/>
      </w:pPr>
      <w:r>
        <w:rPr/>
        <w:t>В соответствии с техническим зада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: до 15 июля 2008 года.</w:t>
      </w:r>
    </w:p>
    <w:p>
      <w:pPr>
        <w:pStyle w:val="Normal"/>
        <w:jc w:val="both"/>
        <w:rPr/>
      </w:pPr>
      <w:r>
        <w:rPr/>
        <w:t>Срок выполнения гарантийных обязательств:  24 месяц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85</w:t>
      </w:r>
      <w:r>
        <w:rPr/>
        <w:t xml:space="preserve"> </w:t>
      </w:r>
      <w:r>
        <w:rPr>
          <w:b/>
        </w:rPr>
        <w:t>388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              с учетом применения экономических санкций согласно условиям, установленным                               в  муниципальном контракте)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                 по устройству искусственных неровностей и установки дорожных знаков, просим представить котировочную заявку (по форме согласно приложения № 1) по вышеуказанному адресу </w:t>
      </w:r>
      <w:r>
        <w:rPr>
          <w:b/>
        </w:rPr>
        <w:t xml:space="preserve">до 17 часов 00 минут  «30» ма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dc:language>en-US</dc:language>
  <cp:lastModifiedBy>Sotrudnik</cp:lastModifiedBy>
  <cp:lastPrinted>2008-03-18T16:14:00Z</cp:lastPrinted>
  <dcterms:modified xsi:type="dcterms:W3CDTF">2008-05-21T08:55:00Z</dcterms:modified>
  <cp:revision>19</cp:revision>
  <dc:subject/>
  <dc:title>ЗАПРОС КОТИРОВОЧНОЙ ЦЕНЫ</dc:title>
</cp:coreProperties>
</file>