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54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21 » ма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оведение работ  по устройству  газификационной установ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-  МУЗ МСЧ №9 им.М.А.Тверье (614990 г. Пермь, ул. Бр.Игнатовых, 2, 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по демонтажу и монтажу газификационной установки МУЗ МСЧ №9 им.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493730.22</w:t>
      </w:r>
      <w:r>
        <w:rPr>
          <w:sz w:val="20"/>
          <w:szCs w:val="20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0"/>
          <w:szCs w:val="20"/>
        </w:rPr>
      </w:pPr>
      <w:r>
        <w:rPr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не более 4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азываемые работы  должны быть выполнены в соответствии с ГОСТами, СНиПами, СанПиНами, согласно  техническому заданию (Приложение 1) и локальным сметным расчетам № 1,2,3,4 (Приложение 2).Все используемые материалы должны быть новыми, не бывшими в употреблении и соответствовать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разрешительных документов: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Лицензия на осуществление строительства зданий и сооружений 1 и 2 уровня ответственности в соответствии с государственным стандартом, в том числе на выполнение следующих видов работ: пусконаладочные работы холодильных установок или оборудования криогенной техн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Решение Пермского межрегионального управления по технологическому и экологическому надзору на право технического освидетельствования криогенного оборуд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Свидетельство НАКС об аттестации технологии сварки криогенного оборуд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, вывоз мусор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 xml:space="preserve"> (имеющим электронную подпись и печать)  или</w:t>
        </w:r>
      </w:hyperlink>
      <w:r>
        <w:rPr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 02 » июн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выполненные работы в течение 20 банковских дней со дня предоставления счета-фактуры, акта сдачи – приемки выполненных работ (формы КС-2, КС-3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     1 – Техническое задание (Приложение 1)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0"/>
          <w:szCs w:val="20"/>
        </w:rPr>
        <w:tab/>
        <w:t xml:space="preserve"> 2- Локальный сметный расчет №1,2,3,4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3 – Форма котировочной заявки (Приложение 3)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4 – Проект муниципального контракта (Приложение 4) 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13:00Z</dcterms:created>
  <dc:creator>tevelevadb</dc:creator>
  <dc:description/>
  <cp:keywords/>
  <dc:language>en-US</dc:language>
  <cp:lastModifiedBy>Елена Юрьевна</cp:lastModifiedBy>
  <cp:lastPrinted>2008-05-21T09:24:00Z</cp:lastPrinted>
  <dcterms:modified xsi:type="dcterms:W3CDTF">2008-05-21T03:25:00Z</dcterms:modified>
  <cp:revision>8</cp:revision>
  <dc:subject/>
  <dc:title>ЗАПРОС КОТИРОВОЧНОЙ ЦЕНЫ</dc:title>
</cp:coreProperties>
</file>