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74к/5/1</w:t>
        <w:br/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оборудования в Муниципальное общеобразовательное учреждение «Средняя общеобразовательная школа № 133» г. Перми в 2008 году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</w:tabs>
        <w:ind w:hanging="0"/>
        <w:rPr/>
      </w:pPr>
      <w:r>
        <w:rPr>
          <w:bCs/>
          <w:szCs w:val="24"/>
        </w:rPr>
        <w:t>г. Пермь</w:t>
        <w:tab/>
        <w:t>21 мая 2008 г. 10 час. 00 мин.</w:t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firstLine="900"/>
        <w:rPr>
          <w:bCs/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размещению заказов на поставку товаров широкого назначения (2) по вскрытию конвертов с заявками на участие в конкурсе </w:t>
      </w:r>
      <w:r>
        <w:rPr>
          <w:szCs w:val="24"/>
        </w:rPr>
        <w:t>на поставку оборудования в Муниципальное общеобразовательное учреждение «Средняя общеобразовательная школа № 133» г. Перми в 2008 год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О. Г. Гобеджашвили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>Д. В. Берлиз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>А. А. Кузнец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В связи с отсутствием 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Берлизова Д. В.</w:t>
      </w:r>
    </w:p>
    <w:p>
      <w:pPr>
        <w:pStyle w:val="Normal"/>
        <w:ind w:firstLine="900"/>
        <w:jc w:val="both"/>
        <w:rPr/>
      </w:pPr>
      <w:r>
        <w:rPr/>
        <w:t>Кворум имеется.</w:t>
      </w:r>
    </w:p>
    <w:p>
      <w:pPr>
        <w:pStyle w:val="Normal"/>
        <w:ind w:firstLine="900"/>
        <w:jc w:val="both"/>
        <w:rPr/>
      </w:pPr>
      <w:r>
        <w:rPr/>
        <w:t>Представители участников размещения заказа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133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Адамова Эльвира Вячеславо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77, г. Пермь, ул. Гайдара, 13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(342) 248-36-89</w:t>
      </w:r>
    </w:p>
    <w:p>
      <w:pPr>
        <w:pStyle w:val="Normal"/>
        <w:ind w:firstLine="900"/>
        <w:jc w:val="both"/>
        <w:rPr/>
      </w:pPr>
      <w:r>
        <w:rPr/>
        <w:t>Общие сведения о конкурсе:</w:t>
      </w:r>
    </w:p>
    <w:p>
      <w:pPr>
        <w:pStyle w:val="Normal"/>
        <w:ind w:firstLine="900"/>
        <w:jc w:val="both"/>
        <w:rPr/>
      </w:pPr>
      <w:r>
        <w:rPr/>
        <w:t>Конкурс проводится по 6 лотам:</w:t>
      </w:r>
    </w:p>
    <w:p>
      <w:pPr>
        <w:pStyle w:val="TextBody"/>
        <w:spacing w:before="0" w:after="0"/>
        <w:ind w:firstLine="900"/>
        <w:jc w:val="both"/>
        <w:rPr/>
      </w:pPr>
      <w:r>
        <w:rPr/>
        <w:t>1) лот № 1 «Стол компьютерный»: начальная (максимальная) цена муниципального контракта – 525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2) лот № 2 «Кресло офисное операторское»: начальная (максимальная) цена муниципального контракта – 225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3) лот № 3 «Стул ученический»: начальная (максимальная) цена муниципального контракта – 2625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4) лот № 4 «Стол ученический двухместный»: начальная (максимальная) цена муниципального контракта – 183225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5) лот № 5 «Стол ученический одноместный»: начальная (максимальная) цена муниципального контракта – 11088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6) лот № 6 «Шкаф»: начальная (максимальная) цена муниципального контракта – 5145,00 руб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7 (124) от 15 апреля 2008 г. и размещено на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5 апреля 2008 г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ов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а участие в конкурсе не была отозвана.</w:t>
      </w:r>
    </w:p>
    <w:p>
      <w:pPr>
        <w:pStyle w:val="Normal"/>
        <w:ind w:firstLine="900"/>
        <w:jc w:val="both"/>
        <w:rPr/>
      </w:pPr>
      <w:r>
        <w:rPr/>
        <w:t>Вскрытие конвертов с заявками на участие в конкурсе проводилось Кузнецовым А. А.</w:t>
      </w:r>
    </w:p>
    <w:p>
      <w:pPr>
        <w:pStyle w:val="Normal"/>
        <w:ind w:firstLine="900"/>
        <w:jc w:val="both"/>
        <w:rPr/>
      </w:pPr>
      <w:r>
        <w:rPr/>
        <w:t>При вскрытии каждого конверта с заявкой на участие в конкурсе по каждому лоту была объявлена следующая информация (Приложения № 1, 2, 3, 4, 5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 об участнике размещения заказа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оформлению документов в заявке на участие в конкурсе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овия исполнения муниципального контракта, являющимися критериями оценки заявок на участие в конкурсе: срок поставки оборудования, гарантийный срок на оборудование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 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а № 6 в связи с тем, что по данному лоту не подана ни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ab/>
        <w:tab/>
        <w:tab/>
        <w:t>Д. В. Берлизов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  <w:t>О. Г. Гобеджашвили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ab/>
        <w:tab/>
        <w:tab/>
        <w:t>А. А. Кузнецов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ab/>
        <w:tab/>
        <w:tab/>
        <w:t>Е. А. Султан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SEC</cp:lastModifiedBy>
  <cp:lastPrinted>2007-06-13T12:06:00Z</cp:lastPrinted>
  <dcterms:modified xsi:type="dcterms:W3CDTF">2008-05-21T05:27:00Z</dcterms:modified>
  <cp:revision>27</cp:revision>
  <dc:subject/>
  <dc:title>ПРОТОКОЛ № 01/03-07</dc:title>
</cp:coreProperties>
</file>