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Приложение №1 к протоколу № 73 К /1/1 от 21.05.2008г.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Cs w:val="32"/>
        </w:rPr>
      </w:pPr>
      <w:r>
        <w:rPr>
          <w:caps w:val="false"/>
          <w:smallCaps w:val="false"/>
          <w:szCs w:val="32"/>
        </w:rPr>
        <w:t>открытый конкурс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«Топографическая съемка и построение трехмерной модели территории Егошихинского кладбища – ладшафтно-мемориально-исторического комплекса «Парк Памяти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b w:val="false"/>
          <w:caps w:val="false"/>
          <w:smallCaps w:val="false"/>
          <w:color w:val="000000"/>
          <w:sz w:val="24"/>
          <w:szCs w:val="24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5528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данных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документов и сведений, поданных участником размещения заказа 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рменное наименование, (для юр. лица); фамилия, имя, отчество (для физического лица), номер контактного телефона, адрес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имм» (п/а 614007, г.Пермь, ул.Реводюции,8; а/местонахождения: 614000, г.Пермь, ул.Ленина, д.36, оф.1 , тел.260-93-60)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курсная заявка (по форме Приложение №3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б организационно – правовой форме, данные физического лица (по форме приложение №2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иска из ЕГРЮЛ или ЕГРИП или нотариально заверенная копия такой  выписки, копии документов для физических ли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, подтверждающий  полномочия лица на осуществление действий от имени претендента (доверенность на право подписи,  или  выписка из протокола собрания, или  Устав, или т.д., должным образом оформленные  и свидетельствующие о том, что лицо (лица), подписывающее заявку, имеет полномочия подписать заявку, и что такая заявка имеет обязательную силу для участника размещения заказ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ежное поручение, подтверждающее внесение денежных средств- 5 % начальной цены контракта (87 100 руб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100 руб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ложения по качеству выполняемых работ  (по форме Приложение №5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цены контракта (смет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ействующих лиценз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- на осуществление  картографической деятельности, в объеме необходимом для выполнения работ, предусмотренных техническим заданием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на осуществление  топографической деятельности, в объеме необходимом для выполнения работ, предусмотренных техническим заданием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на осуществление  геодезической деятельности, в объеме необходимом для выполнения работ, предусмотренных техническим задание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5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Цена контракта начальная (максимальная) цена – 1 742 000 руб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2 825 руб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рок предоставления гарантии качества работ (не мене 1 года (12 месяцев) со дня подписания заказчиком акта приемки-передачи  работ и передачи отчетных материалов заказчику)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ок выполнения работ (продолжительность выполнения работ не более  90  календарных дней  со дня заключения контракт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алендарных дне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кументы представлены (+),  документы не представлены (-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Председательствующий </w:t>
        <w:tab/>
        <w:t xml:space="preserve">_______________         </w:t>
      </w:r>
      <w:r>
        <w:rPr>
          <w:i/>
          <w:sz w:val="22"/>
          <w:szCs w:val="22"/>
          <w:u w:val="single"/>
        </w:rPr>
        <w:t>М.В.Сири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/>
        <w:t xml:space="preserve">Члены комиссии:                 </w:t>
        <w:tab/>
        <w:tab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ab/>
        <w:t xml:space="preserve">_______________         </w:t>
      </w:r>
      <w:r>
        <w:rPr>
          <w:i/>
          <w:sz w:val="22"/>
          <w:szCs w:val="22"/>
          <w:u w:val="single"/>
        </w:rPr>
        <w:t>В.М.Заболотных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vertAlign w:val="superscript"/>
        </w:rPr>
        <w:tab/>
        <w:t xml:space="preserve"> </w:t>
      </w:r>
      <w:r>
        <w:rPr>
          <w:i/>
          <w:sz w:val="22"/>
          <w:szCs w:val="22"/>
        </w:rPr>
        <w:t xml:space="preserve">_______________        </w:t>
      </w:r>
      <w:r>
        <w:rPr>
          <w:i/>
          <w:sz w:val="22"/>
          <w:szCs w:val="22"/>
          <w:u w:val="single"/>
        </w:rPr>
        <w:t>Д.А.Трофим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Представитель заказчика</w:t>
        <w:tab/>
        <w:t xml:space="preserve">_______________        </w:t>
      </w:r>
      <w:r>
        <w:rPr>
          <w:i/>
          <w:sz w:val="22"/>
          <w:szCs w:val="22"/>
          <w:u w:val="single"/>
        </w:rPr>
        <w:t>Р.И.Карпачевская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orient="landscape" w:w="16838" w:h="11906"/>
      <w:pgMar w:left="851" w:right="458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9:34:00Z</dcterms:created>
  <dc:creator>Сотрудник</dc:creator>
  <dc:description/>
  <cp:keywords/>
  <dc:language>en-US</dc:language>
  <cp:lastModifiedBy>USER</cp:lastModifiedBy>
  <cp:lastPrinted>2008-05-21T11:20:00Z</cp:lastPrinted>
  <dcterms:modified xsi:type="dcterms:W3CDTF">2008-05-21T09:54:00Z</dcterms:modified>
  <cp:revision>27</cp:revision>
  <dc:subject/>
  <dc:title>(Приложение №1 к протоколу №60 от 11</dc:title>
</cp:coreProperties>
</file>