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 11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выполнение работ по текущему ремонт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сфальтобетонного покры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территории МУК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22» ма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рдашова Людмила Василье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1.2.Заместитель председател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Кардашенко Юрий Игоревич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Наименование предмета запроса котировок:  выполнение работ по текущему ремонту асфальтобетонного покрытия на территории МУК «Пермский зоопарк» (извещение № 13 от 13 ма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 мая 2008 года).</w:t>
      </w:r>
    </w:p>
    <w:p>
      <w:pPr>
        <w:pStyle w:val="Normal"/>
        <w:ind w:left="360" w:hanging="0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146000</w:t>
      </w:r>
    </w:p>
    <w:p>
      <w:pPr>
        <w:pStyle w:val="Normal"/>
        <w:rPr/>
      </w:pP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(Сто сорок шес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лицензий, сертифика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борка асфальтобетонного покрытия - 191м2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о щебеночного основания - 4,55м3; устройство шва-стыка - 95п.м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ливка битумом - 84м2, укладка асфальта - толщиной 70мм - 191м2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узка и вывоз мусора – 27т.;</w:t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 к наличию лицензий, сертификатов и т.п. (если необходимы в соответствии с законодательством): не требует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 выполнения работ: 614000, г. Пермь, ул. Орджоникидзе,10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рок выполнения работ: с момента заключения по 10.06.2008 года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Вариант»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Швецова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52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альмонтаж»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г. Пермь, ул. Рязанская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36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4"/>
                <w:szCs w:val="24"/>
              </w:rPr>
              <w:t>13.2.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   Котировочная комиссия рассмотрела котировочные заявки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Признать котировочные заявки соответствующими требованиям, установл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в извещении о проведении запроса котировок следующих участников: ООО «Строй-Вариант», ООО «Уралстальмонтаж».</w:t>
      </w:r>
    </w:p>
    <w:p>
      <w:pPr>
        <w:pStyle w:val="Normal"/>
        <w:ind w:left="360" w:hanging="0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ООО «Строй-Вариант» и составила 136052 </w:t>
      </w:r>
      <w:r>
        <w:rPr>
          <w:sz w:val="24"/>
          <w:szCs w:val="24"/>
        </w:rPr>
        <w:t>(Сто тридцать шесть тысяч пятьдесят два) рубля 12 копее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ООО «Строй-Вариант», юридический адрес: 614007, г. Пермь, ул. Швецова, 3, фактический (почтовый) адрес: 614000, г. Пермь, ул. Большевистская, 49, офис 2 с ценой муниципального контракта </w:t>
      </w:r>
      <w:r>
        <w:rPr>
          <w:bCs/>
          <w:kern w:val="2"/>
          <w:sz w:val="24"/>
          <w:szCs w:val="24"/>
        </w:rPr>
        <w:t xml:space="preserve">136052 </w:t>
      </w:r>
      <w:r>
        <w:rPr>
          <w:sz w:val="24"/>
          <w:szCs w:val="24"/>
        </w:rPr>
        <w:t>(Сто тридцать шесть тысяч пятьдесят два) рубля 12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Уралстальмонтаж», юридический, фактический (почтовый) адрес – г. Пермь, ул. Рязанская, 80 с ценой муниципального контракта 139736 (Сто тридцать девять тысяч семьсот тридцать шесть) рублей 32 копейки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2.   Подписи:                                                           Дата подписания: 22 ма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ардашова Л.В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Т.П.Трофименко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олгова А.П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енко Ю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  <w:softHyphen/>
              <w:softHyphen/>
              <w:softHyphen/>
              <w:t>__ Головкова М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удакова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рдашова Л.В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91" w:right="96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8-05-21T14:02:00Z</cp:lastPrinted>
  <dcterms:modified xsi:type="dcterms:W3CDTF">2008-05-21T08:15:00Z</dcterms:modified>
  <cp:revision>347</cp:revision>
  <dc:subject/>
  <dc:title>ПРОТОКОЛ ОЦЕНКИ И СОПОСТАВЛЕНИЯ ЗАЯВОК НА УЧАСТИЕ В КОНКУРСЕ </dc:title>
</cp:coreProperties>
</file>