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ремонту освещения в здании ЗАГС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ул. Пулковская, 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22.05.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Заместитель председа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2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Блинова Надежда Геннад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Матрехина Татья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3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Зверева Ольга Вита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ение работ по ремонту освещения в здании ЗАГСа по ул. Пулковская, 7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33 от 07.05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5.05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256269,85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Выполнение работ по  ремонту освещения в здании ЗАГСа Орджоникидзевского района г. Перми, расположенного по адресу: ул. Пулковская, 7 в соответствии с локальным сметным расчетом (локальной смето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ул. Пулковская, 7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третий квартал 2008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анс –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 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таев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13,05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снаб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69,85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-монтажный трест № 18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51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химпродук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93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 Отклонить котировочную заявку ООО «Уралхимпродукт», в связи с несоответствием требованиям, установленным заказчиком в техническом задании (локальный сметный расче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Индивидуальным предпринимателем Катаевым С.А.  и составила  178013,05 (сто семьдесят восемь тысяч тринадцать рублей 05 копеек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индивидуального предпринимателя Катаева С.А. (адрес регистрации: 614113, г. Пермь, ул. Липатова, 8а-36, тел. 8-902-79-58-97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ООО «Строительно-монтажный трест №18» (юридический адрес: 614017, г. Пермь, ул. Ким, 63, тел. 228-83-9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еститель председателя: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Н.Г. Бл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Т.В. Матрех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5-21T17:25:00Z</cp:lastPrinted>
  <dcterms:modified xsi:type="dcterms:W3CDTF">2008-05-21T11:48:00Z</dcterms:modified>
  <cp:revision>23</cp:revision>
  <dc:subject/>
  <dc:title/>
</cp:coreProperties>
</file>