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7А/6/1</w:t>
        <w:br/>
        <w:t xml:space="preserve">рассмотрения  заявок на участие в открытом  аукцион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выбору исполнителя работ по вывозке мусора с территории Кир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и в 2008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,                                                                                                      22 мая  2008 года</w:t>
        <w:br/>
        <w:tab/>
        <w:tab/>
        <w:tab/>
        <w:tab/>
        <w:tab/>
        <w:tab/>
        <w:tab/>
        <w:tab/>
        <w:tab/>
        <w:t xml:space="preserve">           11 часов 00 минут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 заседание конкурсной (аукционной) комиссии по размещению заказов на выполнение работ   и оказание услуг широкого назначения по рассмотрению заявок на участие в открытом аукционе на вывоз мусора с территории Кировского района г. Перми в 2008 году.</w:t>
      </w:r>
    </w:p>
    <w:p>
      <w:pPr>
        <w:pStyle w:val="Normal"/>
        <w:suppressAutoHyphens w:val="true"/>
        <w:spacing w:before="120" w:after="12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утствовали:</w:t>
      </w:r>
      <w:r>
        <w:rPr/>
        <w:t xml:space="preserve"> </w:t>
      </w:r>
    </w:p>
    <w:p>
      <w:pPr>
        <w:pStyle w:val="Normal"/>
        <w:suppressAutoHyphens w:val="true"/>
        <w:spacing w:before="120" w:after="120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м председателя комиссии:                      А. Г. Пантелеев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Члены комиссии:                                        Е. Г. Самсонова                                        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Д. В. Берлизов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Е. К. Чаз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b/>
          <w:sz w:val="24"/>
        </w:rPr>
        <w:t>Кворум имеется.</w:t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именование - администрация Кировского района г. Перми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уководитель – глава администрации Николаев Анатолий Михайлович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Адрес – 614113, г. Пермь, ул. Кировоградская,33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елефон- (342) 255 53 01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именование предмета открытого аукциона</w:t>
      </w:r>
      <w:r>
        <w:rPr>
          <w:sz w:val="24"/>
          <w:szCs w:val="24"/>
        </w:rPr>
        <w:t>:  выбор  исполнителя работ по вывозке мусора с территории Кировского района г. Перми в 2008 году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1556000 (Один миллион пятьсот пятьдесят шесть тысяч) рублей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Срок  выполнения работ</w:t>
      </w:r>
      <w:r>
        <w:rPr>
          <w:sz w:val="24"/>
          <w:szCs w:val="24"/>
        </w:rPr>
        <w:t>: с даты заключения муниципального контакта по 31.10.2008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 открытого аукциона № 77 А </w:t>
      </w:r>
      <w:r>
        <w:rPr>
          <w:sz w:val="24"/>
        </w:rPr>
        <w:t xml:space="preserve"> от 29.04.2008 г.  было опубликовано в официальном печатном издании «Официальный бюллетень органов местного самоуправления муниципального образования город Пермь» № 31 (128) от 29 апреля 2008 года  и размещено на официальном сайте администрации г. Перми  www.</w:t>
      </w:r>
      <w:r>
        <w:rPr>
          <w:sz w:val="24"/>
          <w:lang w:val="en-US"/>
        </w:rPr>
        <w:t>g</w:t>
      </w:r>
      <w:r>
        <w:rPr>
          <w:sz w:val="24"/>
        </w:rPr>
        <w:t>oro</w:t>
      </w:r>
      <w:r>
        <w:rPr>
          <w:sz w:val="24"/>
          <w:lang w:val="en-US"/>
        </w:rPr>
        <w:t>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29.04. 2008 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ab/>
      </w:r>
      <w:r>
        <w:rPr>
          <w:sz w:val="24"/>
        </w:rPr>
        <w:t xml:space="preserve"> До окончания указанного в извещении о проведении  открытого аукциона  срока подачи заявок на участие в  аукционе  заявок на участие в открытом аукцион не поступило: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/>
      </w:pPr>
      <w:r>
        <w:rPr>
          <w:sz w:val="24"/>
        </w:rPr>
        <w:t>В соответствии с п.11 ст.35 Федерального закона от 21.07.2005 г. « О размещении заказов на поставку товаров, выполнение работ, оказание услуг для государственных и муниципальных нужд» № 94-ФЗ аукцион признан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Зам председателя комиссии___________________________ А. Г. Пантелеев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Члены комиссии                  ___________________________  Е. Г. Самсонова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____________________________ Д. В. Берлизов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_____________________________Е. К. Чазова</w:t>
      </w:r>
    </w:p>
    <w:p>
      <w:pPr>
        <w:pStyle w:val="TextBodyIndent"/>
        <w:numPr>
          <w:ilvl w:val="0"/>
          <w:numId w:val="0"/>
        </w:numPr>
        <w:spacing w:before="120" w:after="120"/>
        <w:ind w:left="708" w:hanging="0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тавитель заказчика   ____________________________ Т. В. Гнатюк</w:t>
      </w:r>
    </w:p>
    <w:p>
      <w:pPr>
        <w:pStyle w:val="BodyText21"/>
        <w:keepNext w:val="true"/>
        <w:tabs>
          <w:tab w:val="clear" w:pos="708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">
    <w:name w:val="Body Text 2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1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47:00Z</dcterms:created>
  <dc:creator>adminws</dc:creator>
  <dc:description/>
  <cp:keywords/>
  <dc:language>en-US</dc:language>
  <cp:lastModifiedBy>СОК</cp:lastModifiedBy>
  <cp:lastPrinted>2008-05-22T09:58:00Z</cp:lastPrinted>
  <dcterms:modified xsi:type="dcterms:W3CDTF">2008-05-22T04:24:00Z</dcterms:modified>
  <cp:revision>4</cp:revision>
  <dc:subject/>
  <dc:title>Протокол № 77А/6/1</dc:title>
</cp:coreProperties>
</file>