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0К/6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организацию международной конференции ЕАРАЗА для обмена опытом работы по содержанию, размножению животных, обслуживанию населения, экологическому воспитанию и применению новых технологий для строительства зоопарка, приуроченной к 75-летнему юбилею МУК «Пермский зоопарк»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szCs w:val="24"/>
        </w:rPr>
        <w:t>в рамках проведения юбилейных мероприятий посвященных, 285-летию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Муниципального учреждения культуры «Пермский зоопарк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2» мая 2008 год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10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/>
        <w:t>заседание конкурсной комиссии по размещению заказов на выполнение работ и оказание услуг широкого назначения (6), по рассмотрению  заявок на участие в открытом конкурсе на «Организацию международной конференции ЕАРАЗА для обмена опытом работы по содержанию, размножению животных, обслуживанию населения, экологическому воспитанию и применение новых технологий для строительства объектов зоопарка, приуроченной к 75-летнему юбилею МУК «Пермский зоопарк» в рамках проведения юбилейных мероприятий, посвященных 285-летию города Перми» для Муниципального учреждения культуры «Пермский зоопарк»</w:t>
      </w:r>
    </w:p>
    <w:p>
      <w:pPr>
        <w:pStyle w:val="Normal"/>
        <w:tabs>
          <w:tab w:val="clear" w:pos="708"/>
          <w:tab w:val="left" w:pos="5040" w:leader="none"/>
        </w:tabs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  <w:szCs w:val="22"/>
        </w:rPr>
      </w:pPr>
      <w:r>
        <w:rPr>
          <w:b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                      Пантелеев А.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                </w:t>
      </w:r>
      <w:r>
        <w:rPr>
          <w:sz w:val="22"/>
          <w:szCs w:val="22"/>
        </w:rPr>
        <w:t>Самсонова Е.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Берлизов Д.В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Чазова Е.К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: МУК «Пермский зоопарк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: Кардашова Людмила Васильев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Орджоникидзе,1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6-21, 210-30-5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2"/>
          <w:szCs w:val="22"/>
        </w:rPr>
        <w:t>Наименование предмета конкурса:</w:t>
      </w:r>
      <w:r>
        <w:rPr/>
        <w:t xml:space="preserve"> организация международной конференции ЕАРАЗА для обмена опытом работы по содержанию, размножению животных, обслуживанию населения, экологическому воспитанию и применение новых технологий для строительства объектов зоопарка, приуроченной к 75-летнему юбилею МУК «Пермский зоопарк» в рамках проведения юбилейных мероприятий, посвященных 285-летию горда Пер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«15» мая 2008 года (Протокол вскрытия конвертов с заявками на участие в открытом конкурсе № 70К/6/1 от «15» ма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93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анаторий «Демидково»                                                                                    618703, Пермский край, Добрнский район, п.Полазна, ул.Парковая,1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ссмотрении заявок на участие в конкурсе представлена в Приложении </w:t>
        <w:br/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   Допустить к участию в конкурсе и признать участником конкурса следующего участника размещения заказа, подавшего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806"/>
        <w:gridCol w:w="3060"/>
      </w:tblGrid>
      <w:tr>
        <w:trPr>
          <w:trHeight w:val="27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(ФИО/решение)</w:t>
            </w:r>
          </w:p>
        </w:tc>
      </w:tr>
      <w:tr>
        <w:trPr>
          <w:trHeight w:val="27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анаторий «Демидково»                                                                                    618703, Пермский край, Добрнский район, п.Полазна, ул.Парковая,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 А.Г.-  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  -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     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       -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/>
            </w:pPr>
            <w:r>
              <w:rPr>
                <w:sz w:val="22"/>
                <w:szCs w:val="22"/>
              </w:rPr>
              <w:tab/>
              <w:tab/>
              <w:t xml:space="preserve">Буклакова О.И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     Признать конкурс несостоявшимся в соответствии с ч.5 ст.2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ействовать заказчику в соответствии с законодательством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4"/>
          <w:szCs w:val="26"/>
        </w:rPr>
        <w:t>_______________ 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Берлизов Д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 xml:space="preserve">_______________          Чазова Е.К.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Кардашова Л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СОК</cp:lastModifiedBy>
  <cp:lastPrinted>2008-05-22T10:24:00Z</cp:lastPrinted>
  <dcterms:modified xsi:type="dcterms:W3CDTF">2008-05-22T04:24:00Z</dcterms:modified>
  <cp:revision>24</cp:revision>
  <dc:subject/>
  <dc:title>ПРОТОКОЛ № 01/03-07</dc:title>
</cp:coreProperties>
</file>