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на определение организации для выполнения работ по 100 % ремонту кровли жилого дома, расположенного по ул. Ольховская, 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Заказчик: </w:t>
      </w:r>
      <w:r>
        <w:rPr>
          <w:b w:val="false"/>
          <w:caps w:val="false"/>
          <w:smallCaps w:val="false"/>
          <w:sz w:val="24"/>
          <w:szCs w:val="24"/>
        </w:rPr>
        <w:t>МУ «Жилищная служба» Орджоникидзе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</w:t>
        <w:tab/>
        <w:t xml:space="preserve"> «21» мая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100 % ремонту кровли жилого дома, расположенного по ул. Ольховская, 19 г. Перми (извещение № 11 от 08 ма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33 548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триста тридцать три тысячи пятьсот сорок восемь) рублей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  <w:tab/>
        <w:t>100 % ремонт кровли жилого дома, расположенного по ул. Ольховская, 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 Перми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ермь, ул. Ольховская, 1</w:t>
      </w:r>
      <w:r>
        <w:rPr>
          <w:sz w:val="24"/>
          <w:szCs w:val="24"/>
          <w:lang w:val="en-US"/>
        </w:rPr>
        <w:t>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до 20.06.08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91"/>
        <w:gridCol w:w="3291"/>
        <w:gridCol w:w="2155"/>
      </w:tblGrid>
      <w:tr>
        <w:trPr>
          <w:tblHeader w:val="true"/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Казанцев А.М.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01 000 т.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Люция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547, 91 т.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П «Казанцев А.М.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301 0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триста одна тысяча) рублей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</w:rPr>
        <w:t xml:space="preserve">Индивидуального предпринимателя </w:t>
      </w:r>
      <w:r>
        <w:rPr>
          <w:sz w:val="24"/>
          <w:szCs w:val="26"/>
        </w:rPr>
        <w:t>«Казанцев А.М.»</w:t>
      </w:r>
      <w:r>
        <w:rPr>
          <w:sz w:val="24"/>
        </w:rPr>
        <w:t>, 614000, г. Пермь, ул. Пушкина, 16-1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– </w:t>
      </w:r>
      <w:r>
        <w:rPr>
          <w:sz w:val="24"/>
          <w:szCs w:val="26"/>
        </w:rPr>
        <w:t>301 000</w:t>
      </w:r>
      <w:r>
        <w:rPr>
          <w:sz w:val="24"/>
        </w:rPr>
        <w:t xml:space="preserve"> (триста одна тысяча) рублей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«Люция»</w:t>
      </w:r>
      <w:r>
        <w:rPr>
          <w:sz w:val="24"/>
        </w:rPr>
        <w:t>, 614025, г. Пермь, ул. Серпуховская, 15-13, предложенная цена контракта 333 547 (триста тридцать три тысячи пятьсот сорок семь) рублей 91 копейки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1» мая 2008 г. № 8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59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1559"/>
        <w:gridCol w:w="1582"/>
        <w:gridCol w:w="153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«Казанцев А.М.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01 000 т.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Люц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33 547, 91 т.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32:00Z</dcterms:created>
  <dc:creator>Институт госзакупок РАГС</dc:creator>
  <dc:description/>
  <dc:language>en-US</dc:language>
  <cp:lastModifiedBy>1</cp:lastModifiedBy>
  <cp:lastPrinted>2008-05-21T16:31:00Z</cp:lastPrinted>
  <dcterms:modified xsi:type="dcterms:W3CDTF">2008-05-21T10:32:00Z</dcterms:modified>
  <cp:revision>2</cp:revision>
  <dc:subject/>
  <dc:title>ПРОТОКОЛ ОЦЕНКИ И СОПОСТАВЛЕНИЯ ЗАЯВОК НА УЧАСТИЕ В КОНКУРСЕ </dc:title>
</cp:coreProperties>
</file>