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14  от « 22 » ма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14 от « 22 » мая 2008 г. о проведении запроса котировок, мы, нижеподписавшиеся, предлагаем  выполнить работы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5-16T10:18:00Z</cp:lastPrinted>
  <dcterms:modified xsi:type="dcterms:W3CDTF">2008-05-21T10:12:00Z</dcterms:modified>
  <cp:revision>31</cp:revision>
  <dc:subject/>
  <dc:title/>
</cp:coreProperties>
</file>