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0А/6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выполнение работ по ликвидации несанкционированных свалок, уборке территории района и вывозу мусора на городской полигон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2»  ма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11 часов 3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и оказание услуг широкого назначения  по рассмотрению заявок на участие в  аукционе «</w:t>
      </w:r>
      <w:r>
        <w:rPr>
          <w:bCs/>
          <w:szCs w:val="24"/>
        </w:rPr>
        <w:t>На выполнение работ по ликвидации несанкционированных свалок, уборке территории  района и вывозу мусора на городской полигон</w:t>
      </w:r>
      <w:r>
        <w:rPr>
          <w:bCs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0"/>
        </w:rPr>
        <w:t xml:space="preserve">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Чазова Е.К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Берлизов Д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Дзерж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ликвидации несанкционированных свалок, уборке территории района и вывозу мусора на городской полигон, в т.ч.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ликвидации несанкционированных свалок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2 - выполнение работ по уборке территории района и вывозу мусора на городской полиг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альная (максимальная) цена контракт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 – 3439 000 руб. (три миллиона четыреста тридцать девять тысяч рублей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2 – 739 625 руб. (семьсот тридцать девять тысяч шестьсот двадцать пять рублей)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2 заявки на участие в аукцио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50"/>
        <w:gridCol w:w="398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быкин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113, г. Пермь, ул. Липатова, 8а - 3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цент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190, г. Пермь,  ул. Калинина, 3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7"/>
        <w:gridCol w:w="2352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 / решение)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быкин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Пантелеев А.Г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Берлизов Д.В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Чазова Е.К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центр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Пантелеев А.Г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лизов Д.В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 комиссии            </w:t>
      </w:r>
      <w:r>
        <w:rPr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ind w:left="41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________________            </w:t>
      </w:r>
      <w:r>
        <w:rPr>
          <w:sz w:val="22"/>
          <w:szCs w:val="22"/>
        </w:rPr>
        <w:t>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Cs w:val="26"/>
          <w:vertAlign w:val="superscript"/>
        </w:rPr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/>
        <w:t xml:space="preserve">_______________           </w:t>
      </w:r>
      <w:r>
        <w:rPr>
          <w:sz w:val="22"/>
          <w:szCs w:val="22"/>
        </w:rPr>
        <w:t>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 Петрухина В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48:00Z</dcterms:created>
  <dc:creator>ump15</dc:creator>
  <dc:description/>
  <cp:keywords/>
  <dc:language>en-US</dc:language>
  <cp:lastModifiedBy>СОК</cp:lastModifiedBy>
  <cp:lastPrinted>2008-05-22T10:13:00Z</cp:lastPrinted>
  <dcterms:modified xsi:type="dcterms:W3CDTF">2008-05-22T05:38:00Z</dcterms:modified>
  <cp:revision>6</cp:revision>
  <dc:subject/>
  <dc:title>ПРОТОКОЛ № 01/03-07</dc:title>
</cp:coreProperties>
</file>