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2/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«Проведение аудита   земельных участков и объектов недвижимости, находящихся в ведении учреждений  социальной сфе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_22_» __мая__2008_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и оказание услуг широкого назнач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_Проведение аудита земельных участков и объектов недвижимости, находящихся в ведении учреждений социальной сфер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_____________________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Берлизов Дмитрий Викто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Чазова Елена Константин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86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специализированной организации:</w:t>
      </w:r>
      <w:r>
        <w:rPr>
          <w:sz w:val="22"/>
          <w:szCs w:val="22"/>
        </w:rPr>
        <w:t xml:space="preserve"> (в случае привлеч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в  «11» мая_2008г.  Протокол вскрытия конвертов с заявками на участие в открытом конкурсе № 72к/6/1_ от « 15_» _мая_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диторская компания «Баланс», г.Пермь, ул.Овчинникова, д.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 Бизнеса», г.Пермь, ул.Тимирязева, д.5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,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диторская компания «Балан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>Берлизов Д.В.</w:t>
            </w:r>
            <w:r>
              <w:rPr>
                <w:i/>
                <w:sz w:val="22"/>
                <w:szCs w:val="22"/>
              </w:rPr>
              <w:t xml:space="preserve">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«за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 Бизнес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антелеев А.Г.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>Берлизов Д.В.</w:t>
            </w:r>
            <w:r>
              <w:rPr>
                <w:i/>
                <w:sz w:val="22"/>
                <w:szCs w:val="22"/>
              </w:rPr>
              <w:t xml:space="preserve">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Чазова Е.К.                        «за»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 xml:space="preserve">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ьянкова М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5-22T11:43:00Z</cp:lastPrinted>
  <dcterms:modified xsi:type="dcterms:W3CDTF">2008-05-22T05:44:00Z</dcterms:modified>
  <cp:revision>35</cp:revision>
  <dc:subject/>
  <dc:title>ПРОТОКОЛ № 01/03-07</dc:title>
</cp:coreProperties>
</file>