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0А/7/2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выполнение электромонтажных работ в здании админист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администрации Дзержинского район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ма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6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 «На выполнение электромонтажных работ в здании администрации»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: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Румянцев П.И.</w:t>
            </w:r>
          </w:p>
        </w:tc>
      </w:tr>
      <w:tr>
        <w:trPr>
          <w:trHeight w:val="201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: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Радостев Е.А.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ИП Балабанов А.В.</w:t>
      </w:r>
    </w:p>
    <w:p>
      <w:pPr>
        <w:pStyle w:val="Normal"/>
        <w:rPr/>
      </w:pPr>
      <w:r>
        <w:rPr/>
        <w:t>2) ООО «Электросервис+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Дзержинского района </w:t>
      </w:r>
    </w:p>
    <w:p>
      <w:pPr>
        <w:pStyle w:val="Normal"/>
        <w:rPr/>
      </w:pPr>
      <w:r>
        <w:rPr/>
        <w:t>Руководитель – Нохрин Илья Борисович</w:t>
      </w:r>
    </w:p>
    <w:p>
      <w:pPr>
        <w:pStyle w:val="Normal"/>
        <w:rPr/>
      </w:pPr>
      <w:r>
        <w:rPr/>
        <w:t>Адрес – 614990, г. Пермь, ул. Ленина, 85</w:t>
      </w:r>
    </w:p>
    <w:p>
      <w:pPr>
        <w:pStyle w:val="Normal"/>
        <w:rPr/>
      </w:pPr>
      <w:r>
        <w:rPr/>
        <w:t>Телефон – (342) 233 14 80; 246 59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аукциона Выполнение электромонтажных работ в здании администрации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6»мая 2008 года (Протокол рассмотрения заявок на участие в открытом аукционе № 60А/7/1 от «16» ма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269 0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345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2"/>
        <w:gridCol w:w="414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А.В. – 614023, г. Пермь, ул. Псковская, 48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ов Андрей Владимирович, индивидуальный предприниматель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ервис+» -  614000, г. Пермь, ул. Сибирская, 9, оф. 10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ьяков Юрий Валентинович, главный инж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ИП Балабанов А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2) и составило 767 745 руб.00 коп. ( семьсот шестьдесят семь тысяч семьсот сорок пять руб. 00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Электросервис+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1) и составило 774 090 руб.00 коп. ( семьсот семьдесят четыре тысячи девяносто руб. 00 коп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Радостев Е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етрухина В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03:00Z</dcterms:created>
  <dc:creator>ump15</dc:creator>
  <dc:description/>
  <dc:language>en-US</dc:language>
  <cp:lastModifiedBy>Петрухина ВА</cp:lastModifiedBy>
  <cp:lastPrinted>2008-05-22T09:39:00Z</cp:lastPrinted>
  <dcterms:modified xsi:type="dcterms:W3CDTF">2008-05-22T03:47:00Z</dcterms:modified>
  <cp:revision>7</cp:revision>
  <dc:subject/>
  <dc:title>ПРОТОКОЛ № 01/03-07</dc:title>
</cp:coreProperties>
</file>