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9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подготовку и реализацию проекта «Проведение психологических тренингов п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филактике социально обусловленных заболеваний для  подростков и молодежи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ботающих в отрядах мэр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22 ма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ротаев Константин Олегович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 xml:space="preserve">подготовку и реализацию проекта «Проведение психологических тренингов по профилактике социально обусловленных заболеваний для  подростков и молодежи, работающих в отрядах мэра»  </w:t>
      </w:r>
      <w:r>
        <w:rPr>
          <w:sz w:val="24"/>
        </w:rPr>
        <w:t>(извещение  № 21 от  15 ма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5 ма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6000 (Сто пятьдесят шест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21 от 15 ма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>МОУ «Центр психолого-педагогической и медико-социальной помощи детям и подросткам Индустриального района г. Перми»</w:t>
      </w:r>
      <w:r>
        <w:rPr>
          <w:kern w:val="2"/>
          <w:sz w:val="24"/>
        </w:rPr>
        <w:t xml:space="preserve"> и составила</w:t>
      </w:r>
      <w:r>
        <w:rPr>
          <w:sz w:val="24"/>
        </w:rPr>
        <w:t xml:space="preserve"> 149515,5 (Сто сорок девять тысяч пятьсот пятнадцать) рублей 5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964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ОУ «Центр психолого-педагогической и медико-социальной помощи детям и подросткам Индустриального района г. Перм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9515,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0.05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пид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888,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2.05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П Калигина Светлана Валентин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000,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22.05.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233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У «Центр психолого-педагогической и медико-социальной помощи детям и подросткам Индустриального района г. Перм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9515,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0.05.20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пид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888,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22.05.20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П Калигина Светлана Валентин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000,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3 от 22.05.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/>
      </w:pPr>
      <w:r>
        <w:rPr>
          <w:sz w:val="24"/>
        </w:rPr>
        <w:t>МОУ «Центр психолого-педагогической и медико-социальной помощи детям и подросткам Индустриального района г. Перми»,  юридический адрес: 614036, г. Пермь, ул. Комбайнеров, 30,  фактический адрес:  614036, г. Пермь, ул. Давыдова, 15 , цена муниципального контракта - 149515,5 (Сто сорок девять тысяч пятьсот пятнадцать) рублей 5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ИП Калигина Светлана Валентиновна, адрес: 614064, г. Пермь,  ул. Строителей, 16а-98, цена муниципального контракта – 155000,0 (Сто пятьдесят п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5-22T10:56:00Z</cp:lastPrinted>
  <dcterms:modified xsi:type="dcterms:W3CDTF">2008-05-22T05:00:00Z</dcterms:modified>
  <cp:revision>14</cp:revision>
  <dc:subject/>
  <dc:title>ПРОТОКОЛ ОЦЕНКИ И СОПОСТАВЛЕНИЯ ЗАЯВОК НА УЧАСТИЕ В КОНКУРСЕ </dc:title>
</cp:coreProperties>
</file>