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</w:t>
      </w:r>
      <w:r>
        <w:rPr/>
        <w:t>Приложение № 1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                      </w:t>
      </w:r>
      <w:r>
        <w:rPr/>
        <w:t>к муниципальному контракту № ___</w:t>
      </w:r>
    </w:p>
    <w:p>
      <w:pPr>
        <w:pStyle w:val="Style17"/>
        <w:jc w:val="center"/>
        <w:rPr/>
      </w:pPr>
      <w:r>
        <w:rPr/>
        <w:t xml:space="preserve">                                                                                                                    </w:t>
      </w:r>
      <w:r>
        <w:rPr/>
        <w:t>от «___» __________________ 2008 г.</w:t>
      </w:r>
    </w:p>
    <w:p>
      <w:pPr>
        <w:pStyle w:val="Style17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рганизацию и проведение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личество путевок  не менее 145 штук, путевки предоставляются бесплат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мероприятия: 8 дн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Требования по сроку проведения:</w:t>
      </w:r>
      <w:r>
        <w:rPr>
          <w:sz w:val="28"/>
          <w:szCs w:val="28"/>
        </w:rPr>
        <w:t xml:space="preserve"> с 10 июня по 20 августа 2008 год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условиям доставки до туристского лагеря: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рганизовать перевозку детей от места общего сбора до туристского лагеря и обратно в соответствии с приказом Министерства транспорта Российской Федерации от 08.01.1997 № 2;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обеспечить сопровождение детей в пути следования медицинским работником, имеющим средства для оказания неотложной помощи;</w:t>
      </w:r>
    </w:p>
    <w:p>
      <w:pPr>
        <w:pStyle w:val="TextBody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оимость проезда детей от места общего сбора до туристского лагеря и обратно включается в стоимость путевки. Возможно изменение места общего сбора детей по согласованию с Заказчиком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</w:rPr>
        <w:t>Требования к предмету конкурса, его функциональным характеристикам (потребительским свойствам), качественным характеристикам.</w:t>
      </w:r>
    </w:p>
    <w:p>
      <w:pPr>
        <w:pStyle w:val="TextBodyIndent"/>
        <w:numPr>
          <w:ilvl w:val="0"/>
          <w:numId w:val="2"/>
        </w:numPr>
        <w:ind w:left="0" w:hanging="0"/>
        <w:rPr/>
      </w:pPr>
      <w:r>
        <w:rPr/>
        <w:t>Наличие разрешения Управления федеральной службы по надзору в сфере защиты прав потребителей и благополучия человека на работу туристского лагеря в том числе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/>
        <w:t>Не позднее 16 июня 2008 г. представить Заказчику:</w:t>
      </w:r>
    </w:p>
    <w:p>
      <w:pPr>
        <w:pStyle w:val="TextBodyIndent"/>
        <w:ind w:left="180" w:hanging="142"/>
        <w:rPr/>
      </w:pPr>
      <w:r>
        <w:rPr/>
        <w:t>-</w:t>
        <w:tab/>
        <w:t>список продуктов питания, питьевой режим;</w:t>
      </w:r>
    </w:p>
    <w:p>
      <w:pPr>
        <w:pStyle w:val="TextBodyIndent"/>
        <w:ind w:left="180" w:hanging="142"/>
        <w:rPr/>
      </w:pPr>
      <w:r>
        <w:rPr/>
        <w:t>- продолжительность маршрута и путь следования;</w:t>
      </w:r>
    </w:p>
    <w:p>
      <w:pPr>
        <w:pStyle w:val="TextBodyIndent"/>
        <w:ind w:left="180" w:hanging="142"/>
        <w:rPr/>
      </w:pPr>
      <w:r>
        <w:rPr/>
        <w:t>- график заездов и количество детей в группе;</w:t>
      </w:r>
    </w:p>
    <w:p>
      <w:pPr>
        <w:pStyle w:val="TextBodyIndent"/>
        <w:ind w:left="180" w:hanging="142"/>
        <w:rPr/>
      </w:pPr>
      <w:r>
        <w:rPr/>
        <w:t>- список сотрудников с данными медицинского осмотра;</w:t>
      </w:r>
    </w:p>
    <w:p>
      <w:pPr>
        <w:pStyle w:val="TextBodyIndent"/>
        <w:ind w:left="180" w:hanging="142"/>
        <w:rPr/>
      </w:pPr>
      <w:r>
        <w:rPr/>
        <w:t>- перечень медикаментов в походной аптечке.</w:t>
      </w:r>
    </w:p>
    <w:p>
      <w:pPr>
        <w:pStyle w:val="TextBodyIndent"/>
        <w:ind w:left="0" w:firstLine="38"/>
        <w:rPr/>
      </w:pPr>
      <w:r>
        <w:rPr/>
        <w:t>- туристского специального снаряжения, оборудования и инвентаря по заявленным в программе блокам: сплав, альпинизм (скалолозание), ориентирование из расчета на группу</w:t>
      </w:r>
    </w:p>
    <w:p>
      <w:pPr>
        <w:pStyle w:val="TextBodyIndent"/>
        <w:ind w:left="0" w:hanging="0"/>
        <w:rPr/>
      </w:pPr>
      <w:r>
        <w:rPr/>
        <w:t>2. Не позднее  16 июня 2008 г. Исполнитель обязан постановить на учет в ГИМС по месту базирования туристского лагеря средства сплава (предъявить судовые билеты на средства сплава).</w:t>
      </w:r>
    </w:p>
    <w:p>
      <w:pPr>
        <w:pStyle w:val="Normal"/>
        <w:jc w:val="both"/>
        <w:rPr/>
      </w:pPr>
      <w:r>
        <w:rPr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Обязательное наличие следующих сотрудников, имеющих </w:t>
      </w:r>
      <w:r>
        <w:rPr>
          <w:b/>
          <w:bCs/>
          <w:color w:val="000000"/>
          <w:sz w:val="28"/>
          <w:szCs w:val="28"/>
          <w:u w:val="single"/>
        </w:rPr>
        <w:t>документы</w:t>
      </w:r>
      <w:r>
        <w:rPr>
          <w:b/>
          <w:bCs/>
          <w:color w:val="000000"/>
          <w:sz w:val="28"/>
          <w:szCs w:val="28"/>
        </w:rPr>
        <w:t>, подтверждающие наличие данной специальности</w:t>
      </w:r>
      <w:r>
        <w:rPr>
          <w:color w:val="000000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ор по туризму (из расчета не менее 1 инструктора на 12 детей)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дицинский работник,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Не позднее 16 июня 2008 г.  Исполнитель предоставляет Заказчику штатную ведомость сотрудников лагеря, заверенную руководством организации, в ведении которой находится лагерь (копия). Для работы в туристском лагере допускаются лица, имеющие кадровое туристское звание или прошедшие  соответствующую туристскую подготовку (переподготовку) в объеме не менее 72 часов, и туристский опыт, соответствующий сложности планируемых маршрутов. Инструкторы и воспитатели обязаны иметь соответствующие медицинские справки.  </w:t>
      </w:r>
    </w:p>
    <w:p>
      <w:pPr>
        <w:pStyle w:val="Normal"/>
        <w:jc w:val="both"/>
        <w:rPr/>
      </w:pPr>
      <w:r>
        <w:rPr>
          <w:sz w:val="28"/>
          <w:szCs w:val="28"/>
        </w:rPr>
        <w:t>4. 1) Исполнитель должен принимать срочные меры по доставке травмированных или заболевших детей в медицинское учреждение,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Исполнитель должен незамедлительно сообщать о происшедшем несчастном случае Государственному заказчику и поисково-спасательной службе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) Исполнитель должен выполнять методические рекомендации по организации и проведению смен профильных лагер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озднее 16 июня 2008 г. предоставить план разбивки туристского лагеря на местности с указанием ближайших медицинских пунктов, местных стационарных телефонов и мобильных телефонов руководителя туристского лагеря.</w:t>
      </w:r>
    </w:p>
    <w:p>
      <w:pPr>
        <w:pStyle w:val="TextBodyIndent"/>
        <w:ind w:left="0" w:hanging="0"/>
        <w:rPr/>
      </w:pPr>
      <w:r>
        <w:rPr/>
        <w:t>5. Иметь необходимое туристское снаряжение и спортивный инвентарь в расчете на каждого ребенка (перечислить и указать, в чьей собственности и каком состоянии (отличное, хорошее, удовлетворительное) находится снаряжение и оборудование).</w:t>
      </w:r>
    </w:p>
    <w:p>
      <w:pPr>
        <w:pStyle w:val="TextBodyIndent"/>
        <w:ind w:left="0" w:hanging="0"/>
        <w:rPr/>
      </w:pPr>
      <w:r>
        <w:rPr/>
        <w:t xml:space="preserve">6. Обеспечить следующие условия: количество проживающих в палатках должно соответствовать номинальной вместимости палатки по техническому паспорту, спальный мешок, теплоизолирующий коврик под спальный мешок, спасательный жилет на каждого ребенка (для водного туризма). Спальные помещения для девочек и мальчиков должны быть раздельными. При сплаве наличие инструктора на каждом катамаране обязательно. </w:t>
      </w:r>
    </w:p>
    <w:p>
      <w:pPr>
        <w:pStyle w:val="TextBodyIndent"/>
        <w:ind w:left="0" w:hanging="0"/>
        <w:rPr/>
      </w:pPr>
      <w:r>
        <w:rPr/>
        <w:t>7. Обеспечить сбалансированное 4-разовое питание (примерное меню на 10 дней (завтрак, обед, ужин, 2-ой ужин) с указанием количества продуктов питания, подлежащих закладке, цену на 1 чел/день по форме). К приготовлению пищи привлекаются дети под контролем руководителя (инструктора) и медицинского работника, с обязательным бракеражем готовых блюд. Обязательно ежедневно включать в рацион питания овощи и фрукты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>
          <w:b/>
        </w:rPr>
        <w:t xml:space="preserve">Не позднее 16 июня 2008 г. представить примерное меню на 10 дней </w:t>
      </w:r>
    </w:p>
    <w:p>
      <w:pPr>
        <w:pStyle w:val="Normal"/>
        <w:jc w:val="both"/>
        <w:rPr/>
      </w:pPr>
      <w:r>
        <w:rPr>
          <w:sz w:val="28"/>
          <w:szCs w:val="28"/>
        </w:rPr>
        <w:t>8.</w:t>
      </w:r>
      <w:r>
        <w:rPr/>
        <w:t xml:space="preserve"> </w:t>
      </w:r>
      <w:r>
        <w:rPr>
          <w:sz w:val="28"/>
          <w:szCs w:val="28"/>
        </w:rPr>
        <w:t>Заезд должен осуществляться в соответствии с графиком и номинальной вместимости мест в палат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е позднее 16 июня 2008 г. представить график заездов (в свободной форме с наполняемостью детей в группах не более 30 человек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/>
      </w:pPr>
      <w:r>
        <w:rPr/>
        <w:t>9. Организация досуга детей.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Не позднее 16 июня 2008 г. представить оздоровительно-реабилитационную программу на 10 дней, предусматривающую организацию реабилитационного процесса детей находящихся в трудной жизненной ситуации и предполагаемый результат от проводимых мероприятий.</w:t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rPr/>
      </w:pPr>
      <w:r>
        <w:rPr/>
        <w:t xml:space="preserve">10.   </w:t>
      </w:r>
      <w:r>
        <w:rPr>
          <w:b/>
        </w:rPr>
        <w:t xml:space="preserve">Не позднее 16 июня 2008 г. представить </w:t>
      </w:r>
      <w:r>
        <w:rPr/>
        <w:t>расчет стоимости 1 дня на 1 чел. с указанием стоимости, в том числе: питания, расходов на культмассовую работу, расходов на оборудование, инвентарь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rPr/>
      </w:pPr>
      <w:r>
        <w:rPr/>
        <w:t>11. Место проведения лагеря должно быть дератизировано.</w:t>
      </w:r>
    </w:p>
    <w:p>
      <w:pPr>
        <w:pStyle w:val="TextBodyIndent"/>
        <w:rPr/>
      </w:pPr>
      <w:r>
        <w:rPr/>
      </w:r>
    </w:p>
    <w:p>
      <w:pPr>
        <w:pStyle w:val="Normal"/>
        <w:ind w:left="142" w:firstLine="578"/>
        <w:jc w:val="both"/>
        <w:rPr>
          <w:b/>
          <w:b/>
          <w:bCs/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Исполнитель обязан не позднее, чем за 10 дней до заезда </w:t>
      </w:r>
      <w:r>
        <w:rPr>
          <w:color w:val="000000"/>
          <w:sz w:val="28"/>
          <w:szCs w:val="28"/>
        </w:rPr>
        <w:t xml:space="preserve">первой группы детей </w:t>
      </w:r>
      <w:r>
        <w:rPr>
          <w:sz w:val="28"/>
          <w:szCs w:val="28"/>
        </w:rPr>
        <w:t xml:space="preserve">Маршрутный лист, заверенный маршрутно-квалификационной комиссией, </w:t>
      </w:r>
    </w:p>
    <w:p>
      <w:pPr>
        <w:pStyle w:val="Normal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2T02:21:00Z</dcterms:created>
  <dc:creator>Емцева</dc:creator>
  <dc:description/>
  <cp:keywords/>
  <dc:language>en-US</dc:language>
  <cp:lastModifiedBy>5</cp:lastModifiedBy>
  <cp:lastPrinted>2008-05-20T15:13:00Z</cp:lastPrinted>
  <dcterms:modified xsi:type="dcterms:W3CDTF">2008-05-21T08:21:00Z</dcterms:modified>
  <cp:revision>10</cp:revision>
  <dc:subject/>
  <dc:title/>
</cp:coreProperties>
</file>