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24 от 22 мая 2008 г.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о проведении запроса котировок  на организацию и проведение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20"/>
        </w:rPr>
        <w:t>Заказчик: Комитет по молодежной политике администрации города Перми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чтовый адрес: 614000, г. Пермь, ул. Сибирская, 8 </w:t>
      </w:r>
      <w:r>
        <w:rPr>
          <w:color w:val="FF0000"/>
          <w:sz w:val="20"/>
        </w:rPr>
        <w:t xml:space="preserve"> </w:t>
      </w:r>
      <w:r>
        <w:rPr>
          <w:sz w:val="20"/>
        </w:rPr>
        <w:t>каб. 4</w:t>
      </w:r>
    </w:p>
    <w:p>
      <w:pPr>
        <w:pStyle w:val="Normal"/>
        <w:jc w:val="both"/>
        <w:rPr/>
      </w:pPr>
      <w:r>
        <w:rPr>
          <w:sz w:val="20"/>
        </w:rPr>
        <w:t>Тел./факс: 210-12-61,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lang w:val="en-US"/>
        </w:rPr>
        <w:t>kmp</w:t>
      </w:r>
      <w:r>
        <w:rPr>
          <w:sz w:val="20"/>
        </w:rPr>
        <w:t>-</w:t>
      </w:r>
      <w:r>
        <w:rPr>
          <w:sz w:val="20"/>
          <w:lang w:val="en-US"/>
        </w:rPr>
        <w:t>org</w:t>
      </w:r>
      <w:r>
        <w:rPr>
          <w:sz w:val="20"/>
        </w:rPr>
        <w:t>@</w:t>
      </w:r>
      <w:r>
        <w:rPr>
          <w:sz w:val="20"/>
          <w:lang w:val="en-US"/>
        </w:rPr>
        <w:t>perm</w:t>
      </w:r>
      <w:r>
        <w:rPr>
          <w:sz w:val="20"/>
        </w:rPr>
        <w:t>.</w:t>
      </w:r>
      <w:r>
        <w:rPr>
          <w:sz w:val="20"/>
          <w:lang w:val="en-US"/>
        </w:rPr>
        <w:t>ru</w:t>
      </w:r>
      <w:r>
        <w:rPr>
          <w:sz w:val="20"/>
        </w:rPr>
        <w:t>.</w:t>
      </w:r>
    </w:p>
    <w:p>
      <w:pPr>
        <w:pStyle w:val="Normal"/>
        <w:jc w:val="both"/>
        <w:rPr>
          <w:sz w:val="16"/>
        </w:rPr>
      </w:pPr>
      <w:r>
        <w:rPr>
          <w:sz w:val="20"/>
        </w:rPr>
        <w:t>Ответственный исполнитель: Зыков К.Г.</w:t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усматривает обеспечить за счет средств бюджета г. Перми организацию и проведение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.</w:t>
      </w:r>
    </w:p>
    <w:p>
      <w:pPr>
        <w:pStyle w:val="Style16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Style16"/>
        <w:jc w:val="both"/>
        <w:rPr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Требования к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организации и проведению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.</w:t>
      </w:r>
    </w:p>
    <w:p>
      <w:pPr>
        <w:pStyle w:val="Style16"/>
        <w:jc w:val="both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tbl>
      <w:tblPr>
        <w:tblW w:w="9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8553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8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утевок  не менее 145 штук, путевки предоставляются бесплат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мероприятия: 8 дне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/>
            </w:pPr>
            <w:r>
              <w:rPr>
                <w:b/>
                <w:sz w:val="20"/>
                <w:szCs w:val="20"/>
              </w:rPr>
              <w:t>Требования по сроку проведения:</w:t>
            </w:r>
            <w:r>
              <w:rPr>
                <w:sz w:val="20"/>
                <w:szCs w:val="20"/>
              </w:rPr>
              <w:t xml:space="preserve"> с 10 июня по 20 августа 2008 года.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условиям доставки до туристского лагеря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овать перевозку детей от места общего сбора до туристского лагеря и обратно в соответствии с приказом Министерства транспорта Российской Федерации от 08.01.1997 № 2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ить сопровождение детей в пути следования медицинским работником, имеющим средства для оказания неотложной помощ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проезда детей от места общего сбора до туристского лагеря и обратно включается в стоимость путевки. Возможно изменение места общего сбора детей по согласованию с Заказчиком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предмету конкурса, его функциональным характеристикам (потребительским свойствам), качественным характеристикам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азрешения Управления федеральной службы по надзору в сфере защиты прав потребителей и благополучия человека на работу туристского лагеря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е позднее 16 июня 2008 г. представить Заказчику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/>
            </w:pPr>
            <w:r>
              <w:rPr>
                <w:sz w:val="20"/>
                <w:szCs w:val="20"/>
              </w:rPr>
              <w:t>- список продуктов питания, питьевой режи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родолжительность маршрута и путь следова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рафик заездов и количество детей в групп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список сотрудников с данными медицинского осмотр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еречень медикаментов в походной аптечк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уристского специального снаряжения, оборудования и инвентаря по заявленным в программе блокам: сплав, альпинизм (скалолозание), ориентирование из расчета на групп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Не позднее  16 июня 2008 г. Исполнитель обязан постановить на учет в ГИМС по месту базирования туристского лагеря средства сплава (предъявить судовые билеты на средства сплава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/>
            </w:pPr>
            <w:r>
              <w:rPr>
                <w:sz w:val="20"/>
                <w:szCs w:val="20"/>
              </w:rPr>
              <w:t xml:space="preserve">3. Обязательное наличие следующих сотрудников, имеющих </w:t>
            </w:r>
            <w:r>
              <w:rPr>
                <w:b/>
                <w:bCs/>
                <w:sz w:val="20"/>
                <w:szCs w:val="20"/>
                <w:u w:val="single"/>
              </w:rPr>
              <w:t>документы</w:t>
            </w:r>
            <w:r>
              <w:rPr>
                <w:b/>
                <w:bCs/>
                <w:sz w:val="20"/>
                <w:szCs w:val="20"/>
              </w:rPr>
              <w:t>, подтверждающие наличие данной специальност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тор по туризму (из расчета не менее 1 инструктора на 12 детей)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дицинский работник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6 июня 2008 г.  Исполнитель предоставляет Заказчику штатную ведомость сотрудников лагеря, заверенную руководством организации, в ведении которой находится лагерь (копия). Для работы в туристском лагере допускаются лица, имеющие кадровое туристское звание или прошедшие  соответствующую туристскую подготовку (переподготовку) в объеме не менее 72 часов, и туристский опыт, соответствующий сложности планируемых маршрутов. Инструкторы и воспитатели обязаны иметь соответствующие медицинские справки.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1) Исполнитель должен принимать срочные меры по доставке травмированных или заболевших детей в медицинское учреждение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Исполнитель должен незамедлительно сообщать о происшедшем несчастном случае Государственному заказчику и поисково-спасательной службе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Исполнитель должен выполнять методические рекомендации по организации и проведению смен профильных лагер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озднее 16 июня 2008 г. предоставить план разбивки туристского лагеря на местности с указанием ближайших медицинских пунктов, местных стационарных телефонов и мобильных телефонов руководителя туристского лагер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Иметь необходимое туристское снаряжение и спортивный инвентарь в расчете на каждого ребенка (перечислить и указать, в чьей собственности и каком состоянии (отличное, хорошее, удовлетворительное) находится снаряжение и оборудование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беспечить следующие условия: количество проживающих в палатках должно соответствовать номинальной вместимости палатки по техническому паспорту, спальный мешок, теплоизолирующий коврик под спальный мешок, спасательный жилет на каждого ребенка (для водного туризма). Спальные помещения для девочек и мальчиков должны быть раздельными. При сплаве наличие инструктора на каждом катамаране обязательно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Обеспечить сбалансированное 4-разовое питание (примерное меню на 10 дней (завтрак, обед, ужин, 2-ой ужин) с указанием количества продуктов питания, подлежащих закладке, цену на 1 чел/день по форме). К приготовлению пищи привлекаются дети под контролем руководителя (инструктора) и медицинского работника, с обязательным бракеражем готовых блюд. Обязательно ежедневно включать в рацион питания овощи и фрукты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е позднее 16 июня 2008 г. представить примерное меню на 10 дней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Заезд должен осуществляться в соответствии с графиком и номинальной вместимости мест в палатка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позднее 16 июня 2008 г. представить график заездов (в свободной форме с наполняемостью детей в группах не более 30 человек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Организация досуга дет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позднее 16 июня 2008 г. представить оздоровительно-реабилитационную программу на 10 дней, предусматривающую организацию реабилитационного процесса детей находящихся в трудной жизненной ситуации и предполагаемый результат от проводимых мероприяти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/>
            </w:pPr>
            <w:r>
              <w:rPr>
                <w:sz w:val="20"/>
                <w:szCs w:val="20"/>
              </w:rPr>
              <w:t xml:space="preserve">10.   </w:t>
            </w:r>
            <w:r>
              <w:rPr>
                <w:b/>
                <w:sz w:val="20"/>
                <w:szCs w:val="20"/>
              </w:rPr>
              <w:t xml:space="preserve">Не позднее 16 июня 2008 г. представить </w:t>
            </w:r>
            <w:r>
              <w:rPr>
                <w:sz w:val="20"/>
                <w:szCs w:val="20"/>
              </w:rPr>
              <w:t>расчет стоимости 1 дня на 1 чел. с указанием стоимости, в том числе: питания, расходов на культмассовую работу, расходов на оборудование, инвентарь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 Место проведения лагеря должно быть дератизировано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Исполнитель обязан не позднее, чем за 10 дней до заезда первой группы детей Маршрутный лист, заверенный маршрутно-квалификационной комиссией,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35" w:leader="none"/>
              </w:tabs>
              <w:suppressAutoHyphens w:val="true"/>
              <w:ind w:left="135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b/>
          <w:sz w:val="20"/>
        </w:rPr>
        <w:t>Максимальная цена контракта 406000 (Четыреста шесть тысяч) рублей</w:t>
      </w:r>
      <w:r>
        <w:rPr>
          <w:sz w:val="20"/>
        </w:rPr>
        <w:t>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Оплата  будет произведена безналичным перечислением денежных средств на расчетный счет поставщика </w:t>
      </w:r>
      <w:r>
        <w:rPr>
          <w:sz w:val="20"/>
          <w:szCs w:val="20"/>
        </w:rPr>
        <w:t xml:space="preserve">в течение 10 банковских дней после подписания сторонами </w:t>
      </w:r>
      <w:r>
        <w:rPr>
          <w:sz w:val="20"/>
        </w:rPr>
        <w:t>акта сдачи-приемки</w:t>
      </w:r>
      <w:r>
        <w:rPr>
          <w:sz w:val="20"/>
          <w:szCs w:val="20"/>
        </w:rPr>
        <w:t xml:space="preserve">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лучае Вашего согласия принять участие в организации и проведении мероприятия по оздоровлению и отдыху детей в туристском лагере и некатегорийных походах (по Пермскому краю) с элементами сплава, альпинизма, ориентирования для детей, находящихся в социально-опасном положении в возрасте от 14 до 18 лет.</w:t>
      </w:r>
      <w:r>
        <w:rPr>
          <w:rFonts w:cs="Times New Roman" w:ascii="Times New Roman" w:hAnsi="Times New Roman"/>
          <w:bCs/>
          <w:sz w:val="20"/>
          <w:szCs w:val="20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 xml:space="preserve"> просим представить котировочную заявку в письменном виде по форме согласно приложения  № 1 по адресу г. Пермь, ул. Сибирская, 8 , каб.  4  с 23 мая 2008 г. по 02 июня 2008 г. (с 9 часов 00 минут  до 18 часов 00 минут),   03 июня 2008 г. (с 9 часов 00 минут до 10 часов 00 минут).  </w:t>
      </w:r>
    </w:p>
    <w:p>
      <w:pPr>
        <w:pStyle w:val="2"/>
        <w:ind w:firstLine="709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2"/>
        <w:ind w:firstLine="708"/>
        <w:rPr>
          <w:b/>
          <w:b/>
        </w:rPr>
      </w:pPr>
      <w:r>
        <w:rPr>
          <w:b/>
        </w:rPr>
        <w:t>По факсу заявки не принимаются.</w:t>
      </w:r>
    </w:p>
    <w:p>
      <w:pPr>
        <w:pStyle w:val="2"/>
        <w:ind w:firstLine="708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sz w:val="20"/>
        </w:rPr>
        <w:t xml:space="preserve">Срок окончания подачи котировочных заявок </w:t>
      </w:r>
      <w:r>
        <w:rPr>
          <w:b/>
          <w:sz w:val="20"/>
        </w:rPr>
        <w:t>10 часов 00 минут  03 июня 2008 г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Цена товаров должна быть указана с учетом уплаты налогов, сборов,</w:t>
      </w:r>
      <w:r>
        <w:rPr>
          <w:sz w:val="16"/>
        </w:rPr>
        <w:t xml:space="preserve"> </w:t>
      </w:r>
      <w:r>
        <w:rPr>
          <w:sz w:val="20"/>
        </w:rPr>
        <w:t xml:space="preserve">таможенных пошлин, транспортными и другими расходами исполнителя при исполнении заказа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В представляемых котировочных заявках должны содержаться все требования, установленные в данном извещении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>
          <w:sz w:val="20"/>
        </w:rPr>
      </w:pPr>
      <w:r>
        <w:rPr>
          <w:b/>
          <w:sz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ind w:firstLine="708"/>
        <w:rPr/>
      </w:pPr>
      <w:r>
        <w:rPr/>
        <w:t>Срок подписания муниципального контракта победителем  - через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я: 1. Форма котировочной заявки.</w:t>
      </w:r>
    </w:p>
    <w:p>
      <w:pPr>
        <w:pStyle w:val="Normal"/>
        <w:ind w:firstLine="1197"/>
        <w:rPr/>
      </w:pPr>
      <w:r>
        <w:rPr>
          <w:sz w:val="20"/>
        </w:rPr>
        <w:t>2. Проект муниципального контракта</w:t>
      </w:r>
      <w:r>
        <w:rPr>
          <w:sz w:val="16"/>
        </w:rPr>
        <w:t>.</w:t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1197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Председатель Комитета </w:t>
        <w:tab/>
        <w:tab/>
        <w:t xml:space="preserve">  </w:t>
        <w:tab/>
        <w:tab/>
        <w:tab/>
        <w:t xml:space="preserve">                       Е. И. Хузин</w:t>
      </w:r>
    </w:p>
    <w:sectPr>
      <w:footerReference w:type="default" r:id="rId2"/>
      <w:type w:val="nextPage"/>
      <w:pgSz w:w="11906" w:h="16838"/>
      <w:pgMar w:left="1134" w:right="851" w:gutter="0" w:header="0" w:top="899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Wingdings" w:hAnsi="Wingdings" w:cs="StarSymbol;Arial Unicode MS"/>
      <w:sz w:val="18"/>
      <w:szCs w:val="18"/>
    </w:rPr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0z2">
    <w:name w:val="WW8Num10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StarSymbol;Arial Unicode MS"/>
      <w:sz w:val="16"/>
      <w:szCs w:val="16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Wingdings" w:hAnsi="Wingdings" w:cs="StarSymbol;Arial Unicode MS"/>
      <w:sz w:val="18"/>
      <w:szCs w:val="18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7z0">
    <w:name w:val="WW8Num17z0"/>
    <w:qFormat/>
    <w:rPr>
      <w:rFonts w:ascii="Wingdings" w:hAnsi="Wingdings" w:cs="StarSymbol;Arial Unicode MS"/>
      <w:sz w:val="18"/>
      <w:szCs w:val="18"/>
    </w:rPr>
  </w:style>
  <w:style w:type="character" w:styleId="WW8Num17z1">
    <w:name w:val="WW8Num17z1"/>
    <w:qFormat/>
    <w:rPr>
      <w:rFonts w:ascii="Wingdings 2" w:hAnsi="Wingdings 2" w:cs="StarSymbol;Arial Unicode MS"/>
      <w:sz w:val="18"/>
      <w:szCs w:val="18"/>
    </w:rPr>
  </w:style>
  <w:style w:type="character" w:styleId="WW8Num17z2">
    <w:name w:val="WW8Num1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  <w:jc w:val="left"/>
    </w:pPr>
    <w:rPr>
      <w:rFonts w:eastAsia="Lucida Sans Unicode" w:cs="Tahoma"/>
      <w:kern w:val="2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Courier New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05:43:00Z</dcterms:created>
  <dc:creator>tevelevadb</dc:creator>
  <dc:description/>
  <cp:keywords/>
  <dc:language>en-US</dc:language>
  <cp:lastModifiedBy>5</cp:lastModifiedBy>
  <cp:lastPrinted>2008-05-20T09:11:00Z</cp:lastPrinted>
  <dcterms:modified xsi:type="dcterms:W3CDTF">2008-05-21T09:10:00Z</dcterms:modified>
  <cp:revision>53</cp:revision>
  <dc:subject/>
  <dc:title>ЗАПРОС КОТИРОВОЧНОЙ ЦЕНЫ</dc:title>
</cp:coreProperties>
</file>