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6А/7/2</w:t>
      </w:r>
    </w:p>
    <w:p>
      <w:pPr>
        <w:pStyle w:val="Normal"/>
        <w:jc w:val="center"/>
        <w:rPr/>
      </w:pPr>
      <w:r>
        <w:rPr/>
        <w:t>«На выполнение работ по ремонту кровли здания администрации поселка Новые Ляды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1» мая  2008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2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«На </w:t>
      </w:r>
      <w:r>
        <w:rPr/>
        <w:t>выполнение работ по ремонту кровли здания администрации поселка Новые Ляды»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мянцев П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достев Е.А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Кириллова О.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поселка Новые Ляды</w:t>
      </w:r>
    </w:p>
    <w:p>
      <w:pPr>
        <w:pStyle w:val="Normal"/>
        <w:rPr/>
      </w:pPr>
      <w:r>
        <w:rPr/>
        <w:t>Руководитель – Миселевич Григорий Валентинович</w:t>
      </w:r>
    </w:p>
    <w:p>
      <w:pPr>
        <w:pStyle w:val="Normal"/>
        <w:rPr/>
      </w:pPr>
      <w:r>
        <w:rPr/>
        <w:t xml:space="preserve">Адрес – </w:t>
      </w:r>
      <w:r>
        <w:rPr>
          <w:sz w:val="22"/>
          <w:szCs w:val="22"/>
        </w:rPr>
        <w:t>614105 г. Пермь</w:t>
      </w:r>
      <w:r>
        <w:rPr/>
        <w:t>, ул. Транспортн</w:t>
      </w:r>
      <w:r>
        <w:rPr>
          <w:sz w:val="22"/>
          <w:szCs w:val="22"/>
        </w:rPr>
        <w:t>ая,2</w:t>
      </w:r>
    </w:p>
    <w:p>
      <w:pPr>
        <w:pStyle w:val="Normal"/>
        <w:rPr/>
      </w:pPr>
      <w:r>
        <w:rPr/>
        <w:t xml:space="preserve">Телефон – (342) </w:t>
      </w:r>
      <w:r>
        <w:rPr>
          <w:sz w:val="22"/>
          <w:szCs w:val="22"/>
        </w:rPr>
        <w:t>295-86-46; 295-85-7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Наименование предмета аукциона - </w:t>
      </w:r>
      <w:r>
        <w:rPr/>
        <w:t>выполнение работ по ремонту кровли здания администрации поселка Новые Ляды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19» мая  2008 года (Протокол рассмотрения заявок на участие в открытом аукционе № 66А/7/1 от «19» мая  2008 г.)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1142447,36 рублей (Один миллион сто сорок две тысячи четыреста сорок семь рублей тридцать шесть копеек)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57122,37 (пятьдесят семь тысяч сто двадцать два рубля 37 копеек)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 участию в аукционе были допущены следующие участники размещения заказа: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6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2"/>
      </w:tblGrid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>
          <w:trHeight w:val="301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кровля» 614600, г. Пермь, Куйбышева, 117, офис,1</w:t>
            </w:r>
          </w:p>
        </w:tc>
      </w:tr>
      <w:tr>
        <w:trPr>
          <w:trHeight w:val="655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АнтикорСтрой» 614990, г. Пермь, ул. Героев Хасанов, 110</w:t>
            </w:r>
          </w:p>
        </w:tc>
      </w:tr>
      <w:tr>
        <w:trPr>
          <w:trHeight w:val="353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гранд» 614990 г.Пермь, ул. Рязанская,103</w:t>
            </w:r>
          </w:p>
        </w:tc>
      </w:tr>
      <w:tr>
        <w:trPr>
          <w:trHeight w:val="528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Челси Строй», 614010 г. Пермь,  ул. Деревообделочная, 3, офис 4</w:t>
            </w:r>
          </w:p>
        </w:tc>
      </w:tr>
      <w:tr>
        <w:trPr>
          <w:trHeight w:val="328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камье Строй» г. Пермь, ул. ш. Космонавтов,407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2"/>
        <w:gridCol w:w="5038"/>
      </w:tblGrid>
      <w:tr>
        <w:trPr>
          <w:tblHeader w:val="true"/>
          <w:trHeight w:val="43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-ки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Уралкровля» </w:t>
            </w:r>
          </w:p>
          <w:p>
            <w:pPr>
              <w:pStyle w:val="Normal"/>
              <w:rPr/>
            </w:pPr>
            <w:r>
              <w:rPr/>
              <w:t>614600, г. Пермь, Куйбышева, 117, офис,1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ко О.В. – коммерческий директор ООО «Уралкровля»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гранд» 614990 г.Пермь, ул. Рязанская,103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инова Е.Н. -директор ООО «Стройгранд»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рикамье 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г. Пермь, ул. ш. Космонавтов,407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оян М.А. – заместитель дирек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Прикамье Строй»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УралАнтикорСтрой» 614990, г. Пермь, ул. Героев Хасанов, 110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жин А.П.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ректор ООО «УралАнтикорСтрой»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Челси Строй», 614010 г. Пермь,  ул. Деревообделочная, 3, офис 4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ина М.В. – консультант ООО «Система»</w:t>
            </w:r>
          </w:p>
          <w:p>
            <w:pPr>
              <w:pStyle w:val="Normal"/>
              <w:rPr/>
            </w:pPr>
            <w:r>
              <w:rPr/>
              <w:t>Плесовских Д.В. – консультант ООО «Систем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– победитель аукциона – поступило от участника аукциона  ООО «Прикамье Строй» (карточка №3) и составило  811137 руб. 63 коп.                          ( восемьсот одиннадцать тысяч сто тридцать семь рублей 63 копеек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  поступило от участника аукциона ООО «Прикамье Строй» (карточка №3) и составило  816849 руб. 86 коп. (восемьсот шестнадцать тысяч восемьсот сорок девять рублей 86 ко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2849"/>
        <w:gridCol w:w="3439"/>
      </w:tblGrid>
      <w:tr>
        <w:trPr/>
        <w:tc>
          <w:tcPr>
            <w:tcW w:w="356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</w:t>
            </w:r>
            <w:r>
              <w:rPr>
                <w:b/>
                <w:i/>
              </w:rPr>
              <w:t>Румянцев П.И.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</w:t>
            </w:r>
            <w:r>
              <w:rPr>
                <w:b/>
                <w:i/>
              </w:rPr>
              <w:t>Кириллова О.И.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достев Е.А.</w:t>
            </w:r>
          </w:p>
        </w:tc>
      </w:tr>
      <w:tr>
        <w:trPr/>
        <w:tc>
          <w:tcPr>
            <w:tcW w:w="35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8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3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чкурова Р.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3:04:00Z</dcterms:created>
  <dc:creator>ump15</dc:creator>
  <dc:description/>
  <cp:keywords/>
  <dc:language>en-US</dc:language>
  <cp:lastModifiedBy>СОК</cp:lastModifiedBy>
  <cp:lastPrinted>2008-05-21T15:34:00Z</cp:lastPrinted>
  <dcterms:modified xsi:type="dcterms:W3CDTF">2008-05-21T09:37:00Z</dcterms:modified>
  <cp:revision>6</cp:revision>
  <dc:subject/>
  <dc:title>ПРОТОКОЛ № 01/03-07</dc:title>
</cp:coreProperties>
</file>