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71 К/6/</w:t>
      </w:r>
      <w:r>
        <w:rPr>
          <w:caps/>
          <w:sz w:val="24"/>
          <w:szCs w:val="26"/>
          <w:lang w:val="en-US"/>
        </w:rPr>
        <w:t>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на определение исполнителя работ по технической инвентаризации и паспортизации объектов нежилого муниципального фон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 «ОЭСиОНМФ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«22» ма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10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а на выполнение работ и оказание услуг широкого назначе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на определение исполнителя работ по технической инвентаризации и паспортизации объектов нежилого муниципального фонда МУ «ОЭСиОНМФ»                  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 </w:t>
        <w:tab/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i/>
          <w:sz w:val="22"/>
          <w:szCs w:val="22"/>
        </w:rPr>
        <w:t xml:space="preserve">Самсонова Елена Герман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i/>
          <w:sz w:val="22"/>
          <w:szCs w:val="22"/>
        </w:rPr>
        <w:t>Берлизов Дмитрий Виктор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>Чазова Елена Константи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йдоба Виталий Ефим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0 час. 40 мин. «15» мая 2008 года (Протокол вскрытия конвертов с заявками на участие в открытом конкурсе № 71 К/6/1 от 15 мая 2008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1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Бюро технической инвентаризации Ординского района» 617500, Пермский край, Ординский район, с. Орда, ул. Советская,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2,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нитарное предприятие «Центр технической инвентаризации Пермского края» 614066, г. Пермь, ул. Стахановская,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2,3,4,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107113, г. Москва, ул. Шумкина, д.20, стр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Отказать в допуске к участию в конкурсе следующим участникам размещения заказ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14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ание об отказе в допуске участника размещения заказа к участию в конкурсе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Муниципальное предприятие «Бюро технической инвентаризации Ордин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2,</w:t>
            </w:r>
            <w:r>
              <w:rPr>
                <w:bCs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4 ч.1 ст. 12 Федерального закона № 94-ФЗ; раздел 2 конкурсной документации - отсутствует копия лицензии на выполнение соответствующих видов работ.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4 ч.1 ст.12  Федерального закона № 94-ФЗ; раздел 2 конкурсной документации -  отсутствует копия лицензии на выполнение соответствующих видов работ; - копии документов конкурсной заявки заверены не уполномоченным лицом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4 ч.1 ст. 12 Федерального закона № 94-ФЗ; раздел 2 конкурсной документации - отсутствует копия лицензии на выполнение соответствующих видов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изнать конкурс в отношении </w:t>
      </w:r>
      <w:r>
        <w:rPr>
          <w:b/>
          <w:bCs/>
          <w:sz w:val="22"/>
          <w:szCs w:val="22"/>
        </w:rPr>
        <w:t xml:space="preserve">лотов № 1,2,3,4,5 </w:t>
      </w:r>
      <w:r>
        <w:rPr>
          <w:bCs/>
          <w:sz w:val="22"/>
          <w:szCs w:val="22"/>
        </w:rPr>
        <w:t>несостоявшимся в связи с отказом в допуске участников размещения заказа к участию в конкурсе (ч.4 ст.27 Федерального закона № 94-ФЗ)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i/>
          <w:sz w:val="24"/>
          <w:szCs w:val="26"/>
        </w:rPr>
        <w:t>_______________Пантелеев Андрей Герм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  <w:sz w:val="22"/>
          <w:szCs w:val="22"/>
        </w:rPr>
        <w:tab/>
      </w:r>
      <w:r>
        <w:rPr>
          <w:i/>
        </w:rPr>
        <w:t>_______________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_______________Берлизов Дмитрий Викто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 xml:space="preserve">_______________Чазова Елена Константин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                             ________________ Балуева Елена Юрьевна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СОК</cp:lastModifiedBy>
  <cp:lastPrinted>2008-05-22T13:20:00Z</cp:lastPrinted>
  <dcterms:modified xsi:type="dcterms:W3CDTF">2008-05-22T07:20:00Z</dcterms:modified>
  <cp:revision>21</cp:revision>
  <dc:subject/>
  <dc:title>ПРОТОКОЛ № 01/03-07</dc:title>
</cp:coreProperties>
</file>