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8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22 »мая  2008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оказание услуг по информированию населения посредством печатных средств массовой информации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олобова Ольга Васильевна   (236-82-66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на оказание услуг по информированию населения посредством печатных средств массовой информации  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июль – декабрь 2008 г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90 000 руб. (сто девяносто тысяч рублей)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лата выполненных работ  будет произведена безналичным перечислением  денежных средств,  в течение 10 банковских дней с момента оказания услуг, путем перечисления денежных средств на р/счет Исполнителя, согласно предоставленному акту сдачи - приемки выполненных работ (форма КС -2),  счет-фактуры, счета. КБК 934 0104 0020600 025 226 101 10000 33 – не более 90 000,00 рублей, КБК 934 0801 4508500 013 226 301 10000 33 – не более 50000,00 рублей, КБК 934 0908 5129700 013 226 301 10000 33 – не более 50000,00 рубле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рафик оплаты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вартал – не более95 000,00 рублей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 – не более 95 000,00 рубле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02 » июня    2008г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5-21T06:10:00Z</dcterms:modified>
  <cp:revision>46</cp:revision>
  <dc:subject/>
  <dc:title>ИЗВЕЩЕНИЕ №19    от « 16 » мая  2007г</dc:title>
</cp:coreProperties>
</file>