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«22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  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: ______________________________________________________________________________________________ 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vertAlign w:val="superscript"/>
        </w:rPr>
        <w:t>(Стоимость оказываемых услуг (цена контракта),  должна включать все расходы, в том числе обязательные платежи: налоги, сборы; а так же услуги исполнителя по информированию населения посредством печатных средств массовой информации и др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оказать услуги в соответствии с техническим заданием  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роки оказания услуг: _______________________________________________________________________________ условия оплаты услуг: ________________________________________________________________________________ количество публикаций: 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публикаций: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27:00Z</dcterms:created>
  <dc:creator>Новоселова ИВ</dc:creator>
  <dc:description/>
  <cp:keywords/>
  <dc:language>en-US</dc:language>
  <cp:lastModifiedBy>FIN-2</cp:lastModifiedBy>
  <dcterms:modified xsi:type="dcterms:W3CDTF">2008-05-21T06:12:00Z</dcterms:modified>
  <cp:revision>3</cp:revision>
  <dc:subject/>
  <dc:title>Приложение № 1</dc:title>
</cp:coreProperties>
</file>