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45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22 »мая  2008 г. О ПРОВЕДЕНИИ ЗАПРОСА КОТИРОВОК  </w:t>
      </w:r>
    </w:p>
    <w:p>
      <w:pPr>
        <w:pStyle w:val="TextBody"/>
        <w:rPr/>
      </w:pPr>
      <w:r>
        <w:rPr/>
        <w:t>На оказание услуг по организации и проведению цикла мероприятий в саду им. 280-летия г. Перми (Сквер Камней)</w:t>
      </w:r>
    </w:p>
    <w:p>
      <w:pPr>
        <w:pStyle w:val="TextBody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46 66 77, тел.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 xml:space="preserve">ответственный исполнитель                                         Кисляницына Людмила Дмитриевна   (246-61-39)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закупку следующих услуг способом запроса котировок: организация и проведение цикла мероприятий в</w:t>
      </w:r>
      <w:r>
        <w:rPr/>
        <w:t xml:space="preserve"> </w:t>
      </w:r>
      <w:r>
        <w:rPr>
          <w:sz w:val="20"/>
          <w:szCs w:val="20"/>
        </w:rPr>
        <w:t>саду им. 280-летия г. Перми (Сквер Камней) 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наименование, характеристики, количество товаров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Сроки оказания услуг: июнь – август 2008 г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есто оказания услуг: сад им. 280-летия г. Перми (Сквер Камней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аксимальная цена контракта:  100 000 руб. (сто тысяч рублей),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3"/>
        <w:rPr/>
      </w:pPr>
      <w:r>
        <w:rPr/>
        <w:t xml:space="preserve">Заказчиком предусмотрена предоплата Исполнителю в размере 30%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(график оплаты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 29  » мая    2008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                       Нохрин И.Б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cp:keywords/>
  <dc:language>en-US</dc:language>
  <cp:lastModifiedBy>FIN-2</cp:lastModifiedBy>
  <cp:lastPrinted>2007-12-06T12:07:00Z</cp:lastPrinted>
  <dcterms:modified xsi:type="dcterms:W3CDTF">2008-05-21T02:59:00Z</dcterms:modified>
  <cp:revision>45</cp:revision>
  <dc:subject/>
  <dc:title>ИЗВЕЩЕНИЕ №19    от « 16 » мая  2007г</dc:title>
</cp:coreProperties>
</file>