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5  от «22» ма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рганизацию и проведение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аду им. 280-летия г. Перми (Сквер Камне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«Разработка концепции и оказание услуг по организации и проведению мероприятий в саду им. 280-летия г. Перми (Сквер Камней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та проведения: июнь - август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е: сад</w:t>
      </w:r>
      <w:r>
        <w:rPr>
          <w:b/>
        </w:rPr>
        <w:t xml:space="preserve"> </w:t>
      </w:r>
      <w:r>
        <w:rPr/>
        <w:t>им. 280-летия г. Перми (Сквер Камн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Разработка концепции и оказание услуг по организации и проведению мероприятий в Саду им. 280-летия    г. Перми       (Сквер Камней)  должна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и проведение мероприятий для молодежи  района разнообразных по форме и содерж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иодичность проведения мероприятий  с июня по август (1 раз в месяц в выходной день)  - всего не менее 3 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ь проведения: привлечь внимание молодежи к Саду им. 280-летия г. Перми (Сквер Камней), сделать его доступным и востребованным местом отдыха молодеж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творческом замысле мероприятий могут быть использованы разнообразные формы досуга молодежи, направление современной музыкальной культуры, арт-акции, перформансы (современное музыкальное искусство силами Пермских творческих команд), выставки-продажи авторских работ молодых художников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создания позитивного настроения зрителей могут быть использованы: «живая» музыка, декламация стихов, выставки работ художников и  фотолюбителей, выступления творческих коллективов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1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лана мероприятий  на весь цикл проведения не позднее, чем за 1 месяц до проведения мероприятий и плана-сценария за 2 недели на каждое меропри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сценических костюмов участников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ценическая площадка размерами не менее 6 м х 3 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с учетом погодных условий, радио машина или эквивалент с полным комплектом аппаратуры 3 кВт, проигрыватели с/д и м/дисков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эскиза афиш и согласование его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ление афиш в количестве 100 шт. формата А3 на весь цикл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сувениров и призов на каждое мероприятия из расчета не менее 3000 рублей на одно меропри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ление места проведения согласно представленной концеп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ые расходы за счет исполн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олного текстового  и финансового отчетов, сценариев мероприятий по завершению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3:00Z</dcterms:created>
  <dc:creator>Еркаева АС</dc:creator>
  <dc:description/>
  <cp:keywords/>
  <dc:language>en-US</dc:language>
  <cp:lastModifiedBy>FIN-2</cp:lastModifiedBy>
  <cp:lastPrinted>2008-03-20T17:28:00Z</cp:lastPrinted>
  <dcterms:modified xsi:type="dcterms:W3CDTF">2008-05-21T03:55:00Z</dcterms:modified>
  <cp:revision>4</cp:revision>
  <dc:subject/>
  <dc:title>Техническое задание </dc:title>
</cp:coreProperties>
</file>